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40"/>
          <w:szCs w:val="40"/>
        </w:rPr>
      </w:pPr>
      <w:r>
        <w:rPr>
          <w:rFonts w:cs="Times New Roman" w:ascii="Times New Roman" w:hAnsi="Times New Roman"/>
          <w:b/>
          <w:sz w:val="40"/>
          <w:szCs w:val="40"/>
        </w:rPr>
        <w:t>DRAFT</w:t>
      </w:r>
      <w:bookmarkStart w:id="0" w:name="pdnu2"/>
      <w:bookmarkEnd w:id="0"/>
    </w:p>
    <w:p>
      <w:pPr>
        <w:pStyle w:val="TextBody"/>
        <w:rPr>
          <w:rFonts w:ascii="Times New Roman" w:hAnsi="Times New Roman" w:cs="Times New Roman"/>
          <w:b/>
          <w:b/>
          <w:sz w:val="52"/>
          <w:szCs w:val="52"/>
        </w:rPr>
      </w:pPr>
      <w:r>
        <w:rPr>
          <w:rFonts w:cs="Times New Roman" w:ascii="Times New Roman" w:hAnsi="Times New Roman"/>
          <w:b/>
          <w:sz w:val="52"/>
          <w:szCs w:val="52"/>
        </w:rPr>
      </w:r>
      <w:bookmarkStart w:id="1" w:name="g3js"/>
      <w:bookmarkStart w:id="2" w:name="kj.c"/>
      <w:bookmarkStart w:id="3" w:name="g3js0"/>
      <w:bookmarkStart w:id="4" w:name="g3js1"/>
      <w:bookmarkStart w:id="5" w:name="g3js"/>
      <w:bookmarkStart w:id="6" w:name="kj.c"/>
      <w:bookmarkStart w:id="7" w:name="g3js0"/>
      <w:bookmarkStart w:id="8" w:name="g3js1"/>
      <w:bookmarkEnd w:id="5"/>
      <w:bookmarkEnd w:id="6"/>
      <w:bookmarkEnd w:id="7"/>
      <w:bookmarkEnd w:id="8"/>
    </w:p>
    <w:p>
      <w:pPr>
        <w:pStyle w:val="TextBody"/>
        <w:rPr/>
      </w:pPr>
      <w:bookmarkStart w:id="9" w:name="pdnu3"/>
      <w:bookmarkStart w:id="10" w:name="q7%253Ax"/>
      <w:bookmarkStart w:id="11" w:name="kj.c0"/>
      <w:bookmarkEnd w:id="9"/>
      <w:bookmarkEnd w:id="10"/>
      <w:bookmarkEnd w:id="11"/>
      <w:r>
        <w:rPr>
          <w:rFonts w:cs="Times New Roman" w:ascii="Times New Roman" w:hAnsi="Times New Roman"/>
          <w:b/>
          <w:sz w:val="36"/>
        </w:rPr>
        <w:t>Scarsdale School District</w:t>
      </w:r>
      <w:r>
        <w:rPr>
          <w:rFonts w:cs="Times New Roman" w:ascii="Times New Roman" w:hAnsi="Times New Roman"/>
        </w:rPr>
        <w:t xml:space="preserve"> </w:t>
      </w:r>
    </w:p>
    <w:p>
      <w:pPr>
        <w:pStyle w:val="TextBody"/>
        <w:rPr/>
      </w:pPr>
      <w:bookmarkStart w:id="12" w:name="tl5y"/>
      <w:bookmarkStart w:id="13" w:name="q7%253Ax0"/>
      <w:bookmarkStart w:id="14" w:name="kj.c1"/>
      <w:bookmarkEnd w:id="12"/>
      <w:bookmarkEnd w:id="13"/>
      <w:bookmarkEnd w:id="14"/>
      <w:r>
        <w:rPr>
          <w:rFonts w:cs="Times New Roman" w:ascii="Times New Roman" w:hAnsi="Times New Roman"/>
          <w:b/>
          <w:sz w:val="36"/>
        </w:rPr>
        <w:t>Elementary Library Media Program</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15" w:name="y48g"/>
      <w:bookmarkStart w:id="16" w:name="y48g0"/>
      <w:bookmarkStart w:id="17" w:name="y48g"/>
      <w:bookmarkStart w:id="18" w:name="y48g0"/>
      <w:bookmarkEnd w:id="17"/>
      <w:bookmarkEnd w:id="18"/>
    </w:p>
    <w:p>
      <w:pPr>
        <w:pStyle w:val="TextBody"/>
        <w:rPr>
          <w:rFonts w:ascii="Times New Roman" w:hAnsi="Times New Roman" w:cs="Times New Roman"/>
        </w:rPr>
      </w:pPr>
      <w:r>
        <w:rPr>
          <w:rFonts w:cs="Times New Roman" w:ascii="Times New Roman" w:hAnsi="Times New Roman"/>
        </w:rPr>
      </w:r>
      <w:bookmarkStart w:id="19" w:name="pdnu5"/>
      <w:bookmarkStart w:id="20" w:name="hfff"/>
      <w:bookmarkStart w:id="21" w:name="hfff0"/>
      <w:bookmarkStart w:id="22" w:name="pdnu5"/>
      <w:bookmarkStart w:id="23" w:name="hfff"/>
      <w:bookmarkStart w:id="24" w:name="hfff0"/>
      <w:bookmarkEnd w:id="22"/>
      <w:bookmarkEnd w:id="23"/>
      <w:bookmarkEnd w:id="24"/>
    </w:p>
    <w:p>
      <w:pPr>
        <w:pStyle w:val="TextBody"/>
        <w:rPr/>
      </w:pPr>
      <w:bookmarkStart w:id="25" w:name="hfff1"/>
      <w:bookmarkStart w:id="26" w:name="pdnu6"/>
      <w:bookmarkStart w:id="27" w:name="pdnu7"/>
      <w:bookmarkEnd w:id="25"/>
      <w:bookmarkEnd w:id="26"/>
      <w:bookmarkEnd w:id="27"/>
      <w:r>
        <w:rPr>
          <w:rFonts w:cs="Times New Roman" w:ascii="Times New Roman" w:hAnsi="Times New Roman"/>
          <w:b/>
          <w:sz w:val="24"/>
        </w:rPr>
        <w:t>The Elementary Library Media Program is designed to help children develop a love of reading and learning.  Students are given tools to become life-long learners through age-appropriate experiences and the development of information literacy skills.  Librarians coordinate their efforts with teachers in all disciplines so that students will learn to use and to enjoy the varied resources of a library.</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bookmarkStart w:id="28" w:name="pdnu10"/>
      <w:bookmarkStart w:id="29" w:name="pdnu11"/>
      <w:bookmarkStart w:id="30" w:name="pdnu10"/>
      <w:bookmarkStart w:id="31" w:name="pdnu11"/>
      <w:bookmarkEnd w:id="30"/>
      <w:bookmarkEnd w:id="31"/>
    </w:p>
    <w:p>
      <w:pPr>
        <w:pStyle w:val="TextBody"/>
        <w:rPr>
          <w:rFonts w:ascii="Times New Roman" w:hAnsi="Times New Roman" w:cs="Times New Roman"/>
          <w:b/>
          <w:b/>
          <w:sz w:val="36"/>
        </w:rPr>
      </w:pPr>
      <w:r>
        <w:rPr>
          <w:rFonts w:cs="Times New Roman" w:ascii="Times New Roman" w:hAnsi="Times New Roman"/>
          <w:b/>
          <w:sz w:val="36"/>
        </w:rPr>
      </w:r>
      <w:bookmarkStart w:id="32" w:name="e%253A%253Af"/>
      <w:bookmarkStart w:id="33" w:name="jqru"/>
      <w:bookmarkStart w:id="34" w:name="us-q"/>
      <w:bookmarkStart w:id="35" w:name="e%253A%253Af"/>
      <w:bookmarkStart w:id="36" w:name="jqru"/>
      <w:bookmarkStart w:id="37" w:name="us-q"/>
      <w:bookmarkEnd w:id="35"/>
      <w:bookmarkEnd w:id="36"/>
      <w:bookmarkEnd w:id="37"/>
    </w:p>
    <w:p>
      <w:pPr>
        <w:pStyle w:val="TextBody"/>
        <w:rPr/>
      </w:pPr>
      <w:r>
        <w:rPr>
          <w:rFonts w:cs="Times New Roman" w:ascii="Times New Roman" w:hAnsi="Times New Roman"/>
          <w:b/>
          <w:sz w:val="36"/>
        </w:rPr>
        <w:t>Information Literacy in the Scarsdale Elementary Library Media Center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38" w:name="e%253A%253Af1"/>
      <w:bookmarkStart w:id="39" w:name="e%253A%253Af2"/>
      <w:bookmarkStart w:id="40" w:name="e%253A%253Af1"/>
      <w:bookmarkStart w:id="41" w:name="e%253A%253Af2"/>
      <w:bookmarkEnd w:id="40"/>
      <w:bookmarkEnd w:id="41"/>
    </w:p>
    <w:p>
      <w:pPr>
        <w:pStyle w:val="TextBody"/>
        <w:rPr>
          <w:rFonts w:ascii="Times New Roman" w:hAnsi="Times New Roman" w:cs="Times New Roman"/>
          <w:b/>
          <w:b/>
          <w:sz w:val="24"/>
        </w:rPr>
      </w:pPr>
      <w:bookmarkStart w:id="42" w:name="pdnu12"/>
      <w:bookmarkStart w:id="43" w:name="pdnu13"/>
      <w:bookmarkStart w:id="44" w:name="pdnu14"/>
      <w:bookmarkEnd w:id="42"/>
      <w:bookmarkEnd w:id="43"/>
      <w:bookmarkEnd w:id="44"/>
      <w:r>
        <w:rPr>
          <w:rFonts w:cs="Times New Roman" w:ascii="Times New Roman" w:hAnsi="Times New Roman"/>
          <w:b/>
          <w:sz w:val="24"/>
        </w:rPr>
        <w:t>Information Literacy is the ability to locate, access, evaluate, analyze and synthesize information from a variety of sources.  In order to acquire these skills, the elementary librarians have organized the following topics for jump-start lessons for third, fourth and fifth grades. Knowing that learning takes place best in authentic situations, we intend to meet with individual teachers in order to mesh these skills with the classroom curriculum. Teachers may also have specific areas of the library that they wish to use, which we encourage and will accommodate whenever possible. Age appropriate lessons will focus on the following topics listed and may require introduction and practice lessons.</w:t>
      </w:r>
      <w:bookmarkStart w:id="45" w:name="jnxf"/>
      <w:bookmarkEnd w:id="45"/>
    </w:p>
    <w:p>
      <w:pPr>
        <w:pStyle w:val="TextBody"/>
        <w:rPr>
          <w:rFonts w:ascii="Times New Roman" w:hAnsi="Times New Roman" w:cs="Times New Roman"/>
          <w:b/>
          <w:b/>
          <w:sz w:val="24"/>
        </w:rPr>
      </w:pPr>
      <w:r>
        <w:rPr>
          <w:rFonts w:cs="Times New Roman" w:ascii="Times New Roman" w:hAnsi="Times New Roman"/>
          <w:b/>
          <w:sz w:val="24"/>
        </w:rPr>
      </w:r>
      <w:bookmarkStart w:id="46" w:name="jnxf0"/>
      <w:bookmarkStart w:id="47" w:name="jnxf1"/>
      <w:bookmarkStart w:id="48" w:name="jnxf0"/>
      <w:bookmarkStart w:id="49" w:name="jnxf1"/>
      <w:bookmarkEnd w:id="48"/>
      <w:bookmarkEnd w:id="49"/>
    </w:p>
    <w:p>
      <w:pPr>
        <w:pStyle w:val="TextBody"/>
        <w:rPr>
          <w:rFonts w:ascii="Times New Roman" w:hAnsi="Times New Roman" w:cs="Times New Roman"/>
          <w:b/>
          <w:b/>
          <w:sz w:val="24"/>
        </w:rPr>
      </w:pPr>
      <w:r>
        <w:rPr>
          <w:rFonts w:cs="Times New Roman" w:ascii="Times New Roman" w:hAnsi="Times New Roman"/>
          <w:b/>
          <w:sz w:val="24"/>
        </w:rPr>
      </w:r>
      <w:bookmarkStart w:id="50" w:name="jnxf2"/>
      <w:bookmarkStart w:id="51" w:name="jnxf3"/>
      <w:bookmarkStart w:id="52" w:name="jnxf4"/>
      <w:bookmarkStart w:id="53" w:name="jnxf5"/>
      <w:bookmarkStart w:id="54" w:name="jnxf2"/>
      <w:bookmarkStart w:id="55" w:name="jnxf3"/>
      <w:bookmarkStart w:id="56" w:name="jnxf4"/>
      <w:bookmarkStart w:id="57" w:name="jnxf5"/>
      <w:bookmarkEnd w:id="54"/>
      <w:bookmarkEnd w:id="55"/>
      <w:bookmarkEnd w:id="56"/>
      <w:bookmarkEnd w:id="57"/>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bookmarkStart w:id="58" w:name="jnxf6"/>
      <w:bookmarkStart w:id="59" w:name="jnxf7"/>
      <w:bookmarkStart w:id="60" w:name="jnxf8"/>
      <w:bookmarkStart w:id="61" w:name="jnxf9"/>
      <w:bookmarkStart w:id="62" w:name="jnxf6"/>
      <w:bookmarkStart w:id="63" w:name="jnxf7"/>
      <w:bookmarkStart w:id="64" w:name="jnxf8"/>
      <w:bookmarkStart w:id="65" w:name="jnxf9"/>
      <w:bookmarkEnd w:id="62"/>
      <w:bookmarkEnd w:id="63"/>
      <w:bookmarkEnd w:id="64"/>
      <w:bookmarkEnd w:id="65"/>
    </w:p>
    <w:p>
      <w:pPr>
        <w:pStyle w:val="TextBody"/>
        <w:rPr/>
      </w:pPr>
      <w:bookmarkStart w:id="66" w:name="jnxf10"/>
      <w:bookmarkStart w:id="67" w:name="jnxf11"/>
      <w:bookmarkStart w:id="68" w:name="jnxf12"/>
      <w:bookmarkEnd w:id="66"/>
      <w:bookmarkEnd w:id="67"/>
      <w:bookmarkEnd w:id="68"/>
      <w:r>
        <w:rPr>
          <w:rFonts w:cs="Times New Roman" w:ascii="Times New Roman" w:hAnsi="Times New Roman"/>
          <w:b/>
          <w:sz w:val="24"/>
        </w:rPr>
        <w:t xml:space="preserve">Anne Stokes,  </w:t>
      </w:r>
      <w:bookmarkStart w:id="69" w:name="dz11"/>
      <w:bookmarkEnd w:id="69"/>
      <w:r>
        <w:rPr>
          <w:rFonts w:cs="Times New Roman" w:ascii="Times New Roman" w:hAnsi="Times New Roman"/>
          <w:b/>
          <w:i/>
          <w:sz w:val="24"/>
        </w:rPr>
        <w:t>Edgewood Librarian</w:t>
      </w:r>
      <w:r>
        <w:rPr>
          <w:rFonts w:cs="Times New Roman" w:ascii="Times New Roman" w:hAnsi="Times New Roman"/>
          <w:sz w:val="24"/>
        </w:rPr>
        <w:t xml:space="preserve"> </w:t>
      </w:r>
    </w:p>
    <w:p>
      <w:pPr>
        <w:pStyle w:val="TextBody"/>
        <w:rPr/>
      </w:pPr>
      <w:bookmarkStart w:id="70" w:name="ql1-"/>
      <w:bookmarkStart w:id="71" w:name="ql1-0"/>
      <w:bookmarkStart w:id="72" w:name="ql1-1"/>
      <w:bookmarkEnd w:id="70"/>
      <w:bookmarkEnd w:id="71"/>
      <w:bookmarkEnd w:id="72"/>
      <w:r>
        <w:rPr>
          <w:rFonts w:cs="Times New Roman" w:ascii="Times New Roman" w:hAnsi="Times New Roman"/>
          <w:b/>
          <w:sz w:val="24"/>
        </w:rPr>
        <w:t xml:space="preserve">Jan Schorr, </w:t>
      </w:r>
      <w:bookmarkStart w:id="73" w:name="y%253A25"/>
      <w:bookmarkEnd w:id="73"/>
      <w:r>
        <w:rPr>
          <w:rFonts w:cs="Times New Roman" w:ascii="Times New Roman" w:hAnsi="Times New Roman"/>
          <w:b/>
          <w:i/>
          <w:sz w:val="24"/>
        </w:rPr>
        <w:t>Fox Meadow Librarian</w:t>
      </w:r>
      <w:r>
        <w:rPr>
          <w:rFonts w:cs="Times New Roman" w:ascii="Times New Roman" w:hAnsi="Times New Roman"/>
          <w:sz w:val="24"/>
        </w:rPr>
        <w:t xml:space="preserve"> </w:t>
      </w:r>
    </w:p>
    <w:p>
      <w:pPr>
        <w:pStyle w:val="TextBody"/>
        <w:rPr/>
      </w:pPr>
      <w:bookmarkStart w:id="74" w:name="b923"/>
      <w:bookmarkStart w:id="75" w:name="b9230"/>
      <w:bookmarkStart w:id="76" w:name="b9231"/>
      <w:bookmarkEnd w:id="74"/>
      <w:bookmarkEnd w:id="75"/>
      <w:bookmarkEnd w:id="76"/>
      <w:r>
        <w:rPr>
          <w:rFonts w:cs="Times New Roman" w:ascii="Times New Roman" w:hAnsi="Times New Roman"/>
          <w:b/>
          <w:sz w:val="24"/>
        </w:rPr>
        <w:t xml:space="preserve">Carole Phillips, </w:t>
      </w:r>
      <w:bookmarkStart w:id="77" w:name="y%253A250"/>
      <w:bookmarkEnd w:id="77"/>
      <w:r>
        <w:rPr>
          <w:rFonts w:cs="Times New Roman" w:ascii="Times New Roman" w:hAnsi="Times New Roman"/>
          <w:b/>
          <w:i/>
          <w:sz w:val="24"/>
        </w:rPr>
        <w:t>Greenacres Librarian</w:t>
      </w:r>
      <w:r>
        <w:rPr>
          <w:rFonts w:cs="Times New Roman" w:ascii="Times New Roman" w:hAnsi="Times New Roman"/>
          <w:sz w:val="24"/>
        </w:rPr>
        <w:t xml:space="preserve"> </w:t>
      </w:r>
    </w:p>
    <w:p>
      <w:pPr>
        <w:pStyle w:val="TextBody"/>
        <w:rPr/>
      </w:pPr>
      <w:bookmarkStart w:id="78" w:name="p-hv"/>
      <w:bookmarkStart w:id="79" w:name="p-hv0"/>
      <w:bookmarkStart w:id="80" w:name="p-hv1"/>
      <w:bookmarkEnd w:id="78"/>
      <w:bookmarkEnd w:id="79"/>
      <w:bookmarkEnd w:id="80"/>
      <w:r>
        <w:rPr>
          <w:rFonts w:cs="Times New Roman" w:ascii="Times New Roman" w:hAnsi="Times New Roman"/>
          <w:b/>
          <w:sz w:val="24"/>
        </w:rPr>
        <w:t xml:space="preserve">Mary Ann Kingston, </w:t>
      </w:r>
      <w:bookmarkStart w:id="81" w:name="p4-_"/>
      <w:bookmarkEnd w:id="81"/>
      <w:r>
        <w:rPr>
          <w:rFonts w:cs="Times New Roman" w:ascii="Times New Roman" w:hAnsi="Times New Roman"/>
          <w:b/>
          <w:i/>
          <w:sz w:val="24"/>
        </w:rPr>
        <w:t>Heathcote Librarian</w:t>
      </w:r>
      <w:r>
        <w:rPr>
          <w:rFonts w:cs="Times New Roman" w:ascii="Times New Roman" w:hAnsi="Times New Roman"/>
          <w:sz w:val="24"/>
        </w:rPr>
        <w:t xml:space="preserve"> </w:t>
      </w:r>
    </w:p>
    <w:p>
      <w:pPr>
        <w:pStyle w:val="TextBody"/>
        <w:rPr/>
      </w:pPr>
      <w:bookmarkStart w:id="82" w:name="xppn"/>
      <w:bookmarkStart w:id="83" w:name="xppn0"/>
      <w:bookmarkStart w:id="84" w:name="xppn1"/>
      <w:bookmarkEnd w:id="82"/>
      <w:bookmarkEnd w:id="83"/>
      <w:bookmarkEnd w:id="84"/>
      <w:r>
        <w:rPr>
          <w:rFonts w:cs="Times New Roman" w:ascii="Times New Roman" w:hAnsi="Times New Roman"/>
          <w:b/>
          <w:sz w:val="24"/>
        </w:rPr>
        <w:t xml:space="preserve">Patricia Marwell, </w:t>
      </w:r>
      <w:bookmarkStart w:id="85" w:name="p4-_0"/>
      <w:bookmarkEnd w:id="85"/>
      <w:r>
        <w:rPr>
          <w:rFonts w:cs="Times New Roman" w:ascii="Times New Roman" w:hAnsi="Times New Roman"/>
          <w:b/>
          <w:i/>
          <w:sz w:val="24"/>
        </w:rPr>
        <w:t>Quaker Ridge Librarian</w:t>
      </w:r>
      <w:r>
        <w:rPr>
          <w:rFonts w:cs="Times New Roman" w:ascii="Times New Roman" w:hAnsi="Times New Roman"/>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bookmarkStart w:id="86" w:name="t1pw"/>
      <w:bookmarkStart w:id="87" w:name="t1pw0"/>
      <w:bookmarkStart w:id="88" w:name="t1pw1"/>
      <w:bookmarkStart w:id="89" w:name="t1pw2"/>
      <w:bookmarkStart w:id="90" w:name="t1pw"/>
      <w:bookmarkStart w:id="91" w:name="t1pw0"/>
      <w:bookmarkStart w:id="92" w:name="t1pw1"/>
      <w:bookmarkStart w:id="93" w:name="t1pw2"/>
      <w:bookmarkEnd w:id="90"/>
      <w:bookmarkEnd w:id="91"/>
      <w:bookmarkEnd w:id="92"/>
      <w:bookmarkEnd w:id="93"/>
    </w:p>
    <w:p>
      <w:pPr>
        <w:pStyle w:val="TextBody"/>
        <w:rPr>
          <w:rFonts w:ascii="Times New Roman" w:hAnsi="Times New Roman" w:cs="Times New Roman"/>
          <w:b/>
          <w:b/>
          <w:i/>
          <w:i/>
          <w:sz w:val="24"/>
        </w:rPr>
      </w:pPr>
      <w:bookmarkStart w:id="94" w:name="t1pw3"/>
      <w:bookmarkStart w:id="95" w:name="t1pw4"/>
      <w:bookmarkStart w:id="96" w:name="c.iz"/>
      <w:bookmarkStart w:id="97" w:name="df-."/>
      <w:bookmarkEnd w:id="94"/>
      <w:bookmarkEnd w:id="95"/>
      <w:bookmarkEnd w:id="96"/>
      <w:bookmarkEnd w:id="97"/>
      <w:r>
        <w:rPr>
          <w:rFonts w:cs="Times New Roman" w:ascii="Times New Roman" w:hAnsi="Times New Roman"/>
          <w:b/>
          <w:i/>
          <w:sz w:val="24"/>
        </w:rPr>
        <w:t>Summer, 2008</w:t>
      </w:r>
      <w:bookmarkStart w:id="98" w:name="t1pw5"/>
      <w:bookmarkStart w:id="99" w:name="jnxf13"/>
      <w:bookmarkEnd w:id="98"/>
      <w:bookmarkEnd w:id="99"/>
      <w:r>
        <w:br w:type="page"/>
      </w:r>
    </w:p>
    <w:p>
      <w:pPr>
        <w:pStyle w:val="TextBody"/>
        <w:jc w:val="center"/>
        <w:rPr/>
      </w:pPr>
      <w:bookmarkStart w:id="100" w:name="pdnu15"/>
      <w:bookmarkStart w:id="101" w:name="fdd8"/>
      <w:bookmarkStart w:id="102" w:name="fdd80"/>
      <w:bookmarkEnd w:id="100"/>
      <w:bookmarkEnd w:id="101"/>
      <w:bookmarkEnd w:id="102"/>
      <w:r>
        <w:rPr>
          <w:rFonts w:cs="Times New Roman" w:ascii="Times New Roman" w:hAnsi="Times New Roman"/>
          <w:b/>
          <w:sz w:val="28"/>
          <w:szCs w:val="28"/>
        </w:rPr>
        <w:t>DRAFT</w:t>
      </w:r>
      <w:r>
        <w:rPr>
          <w:rFonts w:cs="Times New Roman" w:ascii="Times New Roman" w:hAnsi="Times New Roman"/>
          <w:sz w:val="28"/>
          <w:szCs w:val="28"/>
        </w:rPr>
        <w:t xml:space="preserve"> </w:t>
      </w:r>
      <w:bookmarkStart w:id="103" w:name="pdnu18"/>
      <w:bookmarkStart w:id="104" w:name="pdnu19"/>
      <w:bookmarkStart w:id="105" w:name="pb37"/>
      <w:bookmarkStart w:id="106" w:name="hj0i"/>
      <w:bookmarkStart w:id="107" w:name="hj0i0"/>
      <w:bookmarkStart w:id="108" w:name="hj0i1"/>
      <w:bookmarkStart w:id="109" w:name="hj0i2"/>
      <w:bookmarkEnd w:id="103"/>
      <w:bookmarkEnd w:id="104"/>
      <w:bookmarkEnd w:id="105"/>
      <w:bookmarkEnd w:id="106"/>
      <w:bookmarkEnd w:id="107"/>
      <w:bookmarkEnd w:id="108"/>
      <w:bookmarkEnd w:id="109"/>
    </w:p>
    <w:p>
      <w:pPr>
        <w:pStyle w:val="TextBody"/>
        <w:jc w:val="center"/>
        <w:rPr/>
      </w:pPr>
      <w:r>
        <w:rPr>
          <w:rFonts w:cs="Times New Roman" w:ascii="Times New Roman" w:hAnsi="Times New Roman"/>
          <w:b/>
          <w:sz w:val="36"/>
          <w:szCs w:val="36"/>
        </w:rPr>
        <w:t>Information Literacy Topics</w:t>
      </w:r>
      <w:r>
        <w:rPr>
          <w:rFonts w:cs="Times New Roman" w:ascii="Times New Roman" w:hAnsi="Times New Roman"/>
          <w:sz w:val="36"/>
          <w:szCs w:val="36"/>
        </w:rPr>
        <w:t xml:space="preserve"> </w:t>
      </w:r>
    </w:p>
    <w:p>
      <w:pPr>
        <w:pStyle w:val="TextBody"/>
        <w:rPr>
          <w:rFonts w:ascii="Times New Roman" w:hAnsi="Times New Roman" w:cs="Times New Roman"/>
          <w:b/>
          <w:b/>
          <w:sz w:val="28"/>
          <w:szCs w:val="36"/>
        </w:rPr>
      </w:pPr>
      <w:r>
        <w:rPr>
          <w:rFonts w:cs="Times New Roman" w:ascii="Times New Roman" w:hAnsi="Times New Roman"/>
          <w:b/>
          <w:sz w:val="28"/>
          <w:szCs w:val="36"/>
        </w:rPr>
      </w:r>
      <w:bookmarkStart w:id="110" w:name="rgil0"/>
      <w:bookmarkStart w:id="111" w:name="rgil1"/>
      <w:bookmarkStart w:id="112" w:name="pdnu20"/>
      <w:bookmarkStart w:id="113" w:name="r.hc"/>
      <w:bookmarkStart w:id="114" w:name="rgil0"/>
      <w:bookmarkStart w:id="115" w:name="rgil1"/>
      <w:bookmarkStart w:id="116" w:name="pdnu20"/>
      <w:bookmarkStart w:id="117" w:name="r.hc"/>
      <w:bookmarkEnd w:id="114"/>
      <w:bookmarkEnd w:id="115"/>
      <w:bookmarkEnd w:id="116"/>
      <w:bookmarkEnd w:id="117"/>
    </w:p>
    <w:p>
      <w:pPr>
        <w:pStyle w:val="TextBody"/>
        <w:rPr/>
      </w:pPr>
      <w:bookmarkStart w:id="118" w:name="r.hc0"/>
      <w:bookmarkStart w:id="119" w:name="s_ro"/>
      <w:bookmarkStart w:id="120" w:name="r.hc1"/>
      <w:bookmarkStart w:id="121" w:name="r.hc2"/>
      <w:bookmarkEnd w:id="118"/>
      <w:bookmarkEnd w:id="119"/>
      <w:bookmarkEnd w:id="120"/>
      <w:bookmarkEnd w:id="121"/>
      <w:r>
        <w:rPr>
          <w:rFonts w:cs="Times New Roman" w:ascii="Times New Roman" w:hAnsi="Times New Roman"/>
          <w:b/>
          <w:i/>
          <w:sz w:val="28"/>
        </w:rPr>
        <w:t>THIRD GRADE</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122" w:name="kxpn"/>
      <w:bookmarkStart w:id="123" w:name="d%253Ajw"/>
      <w:bookmarkStart w:id="124" w:name="kxpn"/>
      <w:bookmarkStart w:id="125" w:name="d%253Ajw"/>
      <w:bookmarkEnd w:id="124"/>
      <w:bookmarkEnd w:id="125"/>
    </w:p>
    <w:p>
      <w:pPr>
        <w:pStyle w:val="TextBody"/>
        <w:rPr>
          <w:rFonts w:ascii="Times New Roman" w:hAnsi="Times New Roman" w:cs="Times New Roman"/>
          <w:b/>
          <w:b/>
        </w:rPr>
      </w:pPr>
      <w:bookmarkStart w:id="126" w:name="pixm0"/>
      <w:bookmarkStart w:id="127" w:name="pixm1"/>
      <w:bookmarkStart w:id="128" w:name="pixm2"/>
      <w:bookmarkStart w:id="129" w:name="s.sm"/>
      <w:bookmarkStart w:id="130" w:name="pdnu26"/>
      <w:bookmarkStart w:id="131" w:name="pdnu27"/>
      <w:bookmarkStart w:id="132" w:name="pdnu28"/>
      <w:bookmarkEnd w:id="126"/>
      <w:bookmarkEnd w:id="127"/>
      <w:bookmarkEnd w:id="128"/>
      <w:bookmarkEnd w:id="129"/>
      <w:bookmarkEnd w:id="130"/>
      <w:bookmarkEnd w:id="131"/>
      <w:bookmarkEnd w:id="132"/>
      <w:r>
        <w:rPr>
          <w:rFonts w:cs="Times New Roman" w:ascii="Times New Roman" w:hAnsi="Times New Roman"/>
          <w:b/>
        </w:rPr>
        <w:t>1. Library Web Page</w:t>
      </w:r>
      <w:bookmarkStart w:id="133" w:name="i6_10"/>
      <w:bookmarkStart w:id="134" w:name="i6_11"/>
      <w:bookmarkStart w:id="135" w:name="i6_12"/>
      <w:bookmarkStart w:id="136" w:name="i6_13"/>
      <w:bookmarkStart w:id="137" w:name="i6_14"/>
      <w:bookmarkStart w:id="138" w:name="i6_15"/>
      <w:bookmarkStart w:id="139" w:name="i6_16"/>
      <w:bookmarkStart w:id="140" w:name="i6_17"/>
      <w:bookmarkStart w:id="141" w:name="i6_18"/>
      <w:bookmarkStart w:id="142" w:name="i6_1"/>
      <w:bookmarkEnd w:id="133"/>
      <w:bookmarkEnd w:id="134"/>
      <w:bookmarkEnd w:id="135"/>
      <w:bookmarkEnd w:id="136"/>
      <w:bookmarkEnd w:id="137"/>
      <w:bookmarkEnd w:id="138"/>
      <w:bookmarkEnd w:id="139"/>
      <w:bookmarkEnd w:id="140"/>
      <w:bookmarkEnd w:id="141"/>
      <w:bookmarkEnd w:id="142"/>
    </w:p>
    <w:p>
      <w:pPr>
        <w:pStyle w:val="TextBody"/>
        <w:rPr>
          <w:rFonts w:ascii="Times New Roman" w:hAnsi="Times New Roman" w:cs="Times New Roman"/>
          <w:b/>
          <w:b/>
        </w:rPr>
      </w:pPr>
      <w:bookmarkStart w:id="143" w:name="pdnu29"/>
      <w:bookmarkStart w:id="144" w:name="pdnu30"/>
      <w:bookmarkStart w:id="145" w:name="pdnu31"/>
      <w:bookmarkStart w:id="146" w:name="rcv7"/>
      <w:bookmarkEnd w:id="143"/>
      <w:bookmarkEnd w:id="144"/>
      <w:bookmarkEnd w:id="145"/>
      <w:bookmarkEnd w:id="146"/>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School and remote u</w:t>
      </w:r>
      <w:bookmarkStart w:id="147" w:name="rcv70"/>
      <w:bookmarkStart w:id="148" w:name="u.8%253A0"/>
      <w:bookmarkStart w:id="149" w:name="s.sm0"/>
      <w:bookmarkEnd w:id="147"/>
      <w:bookmarkEnd w:id="148"/>
      <w:bookmarkEnd w:id="149"/>
      <w:r>
        <w:rPr>
          <w:rFonts w:cs="Times New Roman" w:ascii="Times New Roman" w:hAnsi="Times New Roman"/>
          <w:b/>
        </w:rPr>
        <w:t xml:space="preserve">se </w:t>
      </w:r>
      <w:bookmarkStart w:id="150" w:name="u.8%253A1"/>
      <w:bookmarkStart w:id="151" w:name="s.sm1"/>
      <w:bookmarkEnd w:id="150"/>
      <w:bookmarkEnd w:id="151"/>
      <w:r>
        <w:rPr>
          <w:rFonts w:cs="Times New Roman" w:ascii="Times New Roman" w:hAnsi="Times New Roman"/>
          <w:b/>
        </w:rPr>
        <w:t xml:space="preserve">of the library home page </w:t>
      </w:r>
    </w:p>
    <w:p>
      <w:pPr>
        <w:pStyle w:val="TextBody"/>
        <w:rPr>
          <w:rFonts w:ascii="Times New Roman" w:hAnsi="Times New Roman" w:cs="Times New Roman"/>
          <w:b/>
          <w:b/>
        </w:rPr>
      </w:pPr>
      <w:bookmarkStart w:id="152" w:name="r88j"/>
      <w:bookmarkStart w:id="153" w:name="r88j0"/>
      <w:bookmarkStart w:id="154" w:name="r88j1"/>
      <w:bookmarkStart w:id="155" w:name="r88j2"/>
      <w:bookmarkEnd w:id="152"/>
      <w:bookmarkEnd w:id="153"/>
      <w:bookmarkEnd w:id="154"/>
      <w:bookmarkEnd w:id="155"/>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A</w:t>
      </w:r>
      <w:bookmarkStart w:id="156" w:name="r88j3"/>
      <w:bookmarkStart w:id="157" w:name="s.sm2"/>
      <w:bookmarkEnd w:id="156"/>
      <w:bookmarkEnd w:id="157"/>
      <w:r>
        <w:rPr>
          <w:rFonts w:cs="Times New Roman" w:ascii="Times New Roman" w:hAnsi="Times New Roman"/>
          <w:b/>
        </w:rPr>
        <w:t xml:space="preserve">ccess the library catalog </w:t>
      </w:r>
    </w:p>
    <w:p>
      <w:pPr>
        <w:pStyle w:val="TextBody"/>
        <w:rPr>
          <w:rFonts w:ascii="Times New Roman" w:hAnsi="Times New Roman" w:cs="Times New Roman"/>
          <w:b/>
          <w:b/>
        </w:rPr>
      </w:pPr>
      <w:bookmarkStart w:id="158" w:name="k4jm"/>
      <w:bookmarkStart w:id="159" w:name="k4jm0"/>
      <w:bookmarkStart w:id="160" w:name="k4jm1"/>
      <w:bookmarkStart w:id="161" w:name="k4jm2"/>
      <w:bookmarkStart w:id="162" w:name="k4jm3"/>
      <w:bookmarkStart w:id="163" w:name="k4jm4"/>
      <w:bookmarkEnd w:id="158"/>
      <w:bookmarkEnd w:id="159"/>
      <w:bookmarkEnd w:id="160"/>
      <w:bookmarkEnd w:id="161"/>
      <w:bookmarkEnd w:id="162"/>
      <w:bookmarkEnd w:id="163"/>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U</w:t>
      </w:r>
      <w:bookmarkStart w:id="164" w:name="nu3b"/>
      <w:bookmarkStart w:id="165" w:name="s.sm3"/>
      <w:bookmarkEnd w:id="164"/>
      <w:bookmarkEnd w:id="165"/>
      <w:r>
        <w:rPr>
          <w:rFonts w:cs="Times New Roman" w:ascii="Times New Roman" w:hAnsi="Times New Roman"/>
          <w:b/>
        </w:rPr>
        <w:t>se of</w:t>
      </w:r>
      <w:bookmarkStart w:id="166" w:name="nu3b0"/>
      <w:bookmarkEnd w:id="166"/>
      <w:r>
        <w:rPr>
          <w:rFonts w:cs="Times New Roman" w:ascii="Times New Roman" w:hAnsi="Times New Roman"/>
          <w:b/>
        </w:rPr>
        <w:t> </w:t>
      </w:r>
      <w:bookmarkStart w:id="167" w:name="rwmw"/>
      <w:bookmarkStart w:id="168" w:name="s.sm4"/>
      <w:bookmarkEnd w:id="167"/>
      <w:bookmarkEnd w:id="168"/>
      <w:r>
        <w:rPr>
          <w:rFonts w:cs="Times New Roman" w:ascii="Times New Roman" w:hAnsi="Times New Roman"/>
          <w:b/>
        </w:rPr>
        <w:t>library</w:t>
      </w:r>
      <w:bookmarkStart w:id="169" w:name="rwmw0"/>
      <w:bookmarkEnd w:id="169"/>
      <w:r>
        <w:rPr>
          <w:rFonts w:cs="Times New Roman" w:ascii="Times New Roman" w:hAnsi="Times New Roman"/>
          <w:b/>
        </w:rPr>
        <w:t> </w:t>
      </w:r>
      <w:bookmarkStart w:id="170" w:name="g70y0"/>
      <w:bookmarkStart w:id="171" w:name="k4jm5"/>
      <w:bookmarkStart w:id="172" w:name="s.sm5"/>
      <w:bookmarkEnd w:id="170"/>
      <w:bookmarkEnd w:id="171"/>
      <w:bookmarkEnd w:id="172"/>
      <w:r>
        <w:rPr>
          <w:rFonts w:cs="Times New Roman" w:ascii="Times New Roman" w:hAnsi="Times New Roman"/>
          <w:b/>
        </w:rPr>
        <w:t xml:space="preserve">e-board </w:t>
      </w:r>
    </w:p>
    <w:p>
      <w:pPr>
        <w:pStyle w:val="TextBody"/>
        <w:rPr>
          <w:rFonts w:ascii="Times New Roman" w:hAnsi="Times New Roman" w:cs="Times New Roman"/>
          <w:b/>
          <w:b/>
        </w:rPr>
      </w:pPr>
      <w:bookmarkStart w:id="173" w:name="tnqa"/>
      <w:bookmarkStart w:id="174" w:name="tnqa0"/>
      <w:bookmarkStart w:id="175" w:name="tnqa1"/>
      <w:bookmarkStart w:id="176" w:name="tnqa2"/>
      <w:bookmarkStart w:id="177" w:name="tnqa3"/>
      <w:bookmarkStart w:id="178" w:name="tnqa4"/>
      <w:bookmarkStart w:id="179" w:name="tnqa5"/>
      <w:bookmarkStart w:id="180" w:name="tnqa6"/>
      <w:bookmarkEnd w:id="173"/>
      <w:bookmarkEnd w:id="174"/>
      <w:bookmarkEnd w:id="175"/>
      <w:bookmarkEnd w:id="176"/>
      <w:bookmarkEnd w:id="177"/>
      <w:bookmarkEnd w:id="178"/>
      <w:bookmarkEnd w:id="179"/>
      <w:bookmarkEnd w:id="180"/>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Use of </w:t>
      </w:r>
      <w:bookmarkStart w:id="181" w:name="tnqa7"/>
      <w:bookmarkStart w:id="182" w:name="s.sm6"/>
      <w:bookmarkEnd w:id="181"/>
      <w:bookmarkEnd w:id="182"/>
      <w:r>
        <w:rPr>
          <w:rFonts w:cs="Times New Roman" w:ascii="Times New Roman" w:hAnsi="Times New Roman"/>
          <w:b/>
        </w:rPr>
        <w:t xml:space="preserve">World Book and the Grolier Online Encyclopedias </w:t>
      </w:r>
    </w:p>
    <w:p>
      <w:pPr>
        <w:pStyle w:val="TextBody"/>
        <w:rPr>
          <w:rFonts w:ascii="Times New Roman" w:hAnsi="Times New Roman" w:cs="Times New Roman"/>
          <w:b/>
          <w:b/>
        </w:rPr>
      </w:pPr>
      <w:bookmarkStart w:id="183" w:name="mqkj"/>
      <w:bookmarkStart w:id="184" w:name="mqkj0"/>
      <w:bookmarkStart w:id="185" w:name="s.sm7"/>
      <w:bookmarkEnd w:id="183"/>
      <w:bookmarkEnd w:id="184"/>
      <w:bookmarkEnd w:id="185"/>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bookmarkStart w:id="186" w:name="mqkj1"/>
      <w:bookmarkEnd w:id="186"/>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bookmarkStart w:id="187" w:name="a%253Ajx"/>
      <w:bookmarkEnd w:id="187"/>
      <w:r>
        <w:rPr>
          <w:rFonts w:cs="Times New Roman" w:ascii="Times New Roman" w:hAnsi="Times New Roman"/>
          <w:b/>
        </w:rPr>
        <w:t xml:space="preserve">Search engines and directories </w:t>
      </w:r>
    </w:p>
    <w:p>
      <w:pPr>
        <w:pStyle w:val="TextBody"/>
        <w:rPr>
          <w:rFonts w:ascii="Times New Roman" w:hAnsi="Times New Roman" w:cs="Times New Roman"/>
          <w:b/>
          <w:b/>
        </w:rPr>
      </w:pPr>
      <w:bookmarkStart w:id="188" w:name="jxnv"/>
      <w:bookmarkEnd w:id="188"/>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p>
    <w:p>
      <w:pPr>
        <w:pStyle w:val="TextBody"/>
        <w:rPr>
          <w:rFonts w:ascii="Times New Roman" w:hAnsi="Times New Roman" w:cs="Times New Roman"/>
          <w:b/>
          <w:b/>
        </w:rPr>
      </w:pPr>
      <w:bookmarkStart w:id="189" w:name="pdnu35"/>
      <w:bookmarkStart w:id="190" w:name="pdnu36"/>
      <w:bookmarkStart w:id="191" w:name="pdnu37"/>
      <w:bookmarkEnd w:id="189"/>
      <w:bookmarkEnd w:id="190"/>
      <w:bookmarkEnd w:id="191"/>
      <w:r>
        <w:rPr>
          <w:rFonts w:cs="Times New Roman" w:ascii="Times New Roman" w:hAnsi="Times New Roman"/>
          <w:b/>
        </w:rPr>
        <w:t xml:space="preserve">2. Library Catalog </w:t>
      </w:r>
      <w:bookmarkStart w:id="192" w:name="r0se"/>
      <w:bookmarkStart w:id="193" w:name="m0o7"/>
      <w:bookmarkStart w:id="194" w:name="m0o70"/>
      <w:bookmarkStart w:id="195" w:name="m0o71"/>
      <w:bookmarkStart w:id="196" w:name="m0o72"/>
      <w:bookmarkEnd w:id="192"/>
      <w:bookmarkEnd w:id="193"/>
      <w:bookmarkEnd w:id="194"/>
      <w:bookmarkEnd w:id="195"/>
      <w:bookmarkEnd w:id="196"/>
    </w:p>
    <w:p>
      <w:pPr>
        <w:pStyle w:val="TextBody"/>
        <w:rPr>
          <w:rFonts w:ascii="Times New Roman" w:hAnsi="Times New Roman" w:cs="Times New Roman"/>
          <w:b/>
          <w:b/>
        </w:rPr>
      </w:pPr>
      <w:bookmarkStart w:id="197" w:name="r0se0"/>
      <w:bookmarkStart w:id="198" w:name="r0se1"/>
      <w:bookmarkStart w:id="199" w:name="r0se2"/>
      <w:bookmarkStart w:id="200" w:name="r0se3"/>
      <w:bookmarkEnd w:id="197"/>
      <w:bookmarkEnd w:id="198"/>
      <w:bookmarkEnd w:id="199"/>
      <w:bookmarkEnd w:id="200"/>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C</w:t>
      </w:r>
      <w:bookmarkStart w:id="201" w:name="m0o73"/>
      <w:bookmarkStart w:id="202" w:name="s.sm8"/>
      <w:bookmarkEnd w:id="201"/>
      <w:bookmarkEnd w:id="202"/>
      <w:r>
        <w:rPr>
          <w:rFonts w:cs="Times New Roman" w:ascii="Times New Roman" w:hAnsi="Times New Roman"/>
          <w:b/>
        </w:rPr>
        <w:t xml:space="preserve">atalog as database </w:t>
      </w:r>
    </w:p>
    <w:p>
      <w:pPr>
        <w:pStyle w:val="TextBody"/>
        <w:rPr>
          <w:rFonts w:ascii="Times New Roman" w:hAnsi="Times New Roman" w:cs="Times New Roman"/>
          <w:b/>
          <w:b/>
        </w:rPr>
      </w:pPr>
      <w:bookmarkStart w:id="203" w:name="rh62"/>
      <w:bookmarkStart w:id="204" w:name="rh620"/>
      <w:bookmarkStart w:id="205" w:name="rh621"/>
      <w:bookmarkStart w:id="206" w:name="rh622"/>
      <w:bookmarkStart w:id="207" w:name="rh623"/>
      <w:bookmarkStart w:id="208" w:name="hme2"/>
      <w:bookmarkEnd w:id="203"/>
      <w:bookmarkEnd w:id="204"/>
      <w:bookmarkEnd w:id="205"/>
      <w:bookmarkEnd w:id="206"/>
      <w:bookmarkEnd w:id="207"/>
      <w:bookmarkEnd w:id="208"/>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C</w:t>
      </w:r>
      <w:bookmarkStart w:id="209" w:name="hme20"/>
      <w:bookmarkStart w:id="210" w:name="s.sm9"/>
      <w:bookmarkEnd w:id="209"/>
      <w:bookmarkEnd w:id="210"/>
      <w:r>
        <w:rPr>
          <w:rFonts w:cs="Times New Roman" w:ascii="Times New Roman" w:hAnsi="Times New Roman"/>
          <w:b/>
        </w:rPr>
        <w:t xml:space="preserve">atalog searching using keyword, author, title </w:t>
      </w:r>
    </w:p>
    <w:p>
      <w:pPr>
        <w:pStyle w:val="TextBody"/>
        <w:rPr>
          <w:rFonts w:ascii="Times New Roman" w:hAnsi="Times New Roman" w:cs="Times New Roman"/>
          <w:b/>
          <w:b/>
        </w:rPr>
      </w:pPr>
      <w:bookmarkStart w:id="211" w:name="dp3c"/>
      <w:bookmarkStart w:id="212" w:name="dp3c0"/>
      <w:bookmarkStart w:id="213" w:name="dp3c1"/>
      <w:bookmarkStart w:id="214" w:name="dp3c2"/>
      <w:bookmarkStart w:id="215" w:name="dp3c3"/>
      <w:bookmarkStart w:id="216" w:name="dp3c4"/>
      <w:bookmarkStart w:id="217" w:name="dp3c5"/>
      <w:bookmarkStart w:id="218" w:name="dp3c6"/>
      <w:bookmarkEnd w:id="211"/>
      <w:bookmarkEnd w:id="212"/>
      <w:bookmarkEnd w:id="213"/>
      <w:bookmarkEnd w:id="214"/>
      <w:bookmarkEnd w:id="215"/>
      <w:bookmarkEnd w:id="216"/>
      <w:bookmarkEnd w:id="217"/>
      <w:bookmarkEnd w:id="218"/>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bookmarkStart w:id="219" w:name="dp3c7"/>
      <w:bookmarkStart w:id="220" w:name="s.sm10"/>
      <w:bookmarkEnd w:id="219"/>
      <w:bookmarkEnd w:id="220"/>
      <w:r>
        <w:rPr>
          <w:rFonts w:cs="Times New Roman" w:ascii="Times New Roman" w:hAnsi="Times New Roman"/>
          <w:b/>
        </w:rPr>
        <w:t> </w:t>
      </w:r>
      <w:r>
        <w:rPr>
          <w:rFonts w:cs="Times New Roman" w:ascii="Times New Roman" w:hAnsi="Times New Roman"/>
          <w:b/>
        </w:rPr>
        <w:t xml:space="preserve">Search results and what they mean </w:t>
      </w:r>
    </w:p>
    <w:p>
      <w:pPr>
        <w:pStyle w:val="TextBody"/>
        <w:rPr>
          <w:rFonts w:ascii="Times New Roman" w:hAnsi="Times New Roman" w:cs="Times New Roman"/>
          <w:b/>
          <w:b/>
        </w:rPr>
      </w:pPr>
      <w:bookmarkStart w:id="221" w:name="qm9b"/>
      <w:bookmarkEnd w:id="221"/>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 </w:t>
      </w:r>
      <w:bookmarkStart w:id="222" w:name="sc2."/>
      <w:bookmarkEnd w:id="222"/>
      <w:r>
        <w:rPr>
          <w:rFonts w:cs="Times New Roman" w:ascii="Times New Roman" w:hAnsi="Times New Roman"/>
          <w:b/>
        </w:rPr>
        <w:t xml:space="preserve">Broad and narrow searches </w:t>
      </w:r>
    </w:p>
    <w:p>
      <w:pPr>
        <w:pStyle w:val="TextBody"/>
        <w:rPr>
          <w:rFonts w:ascii="Times New Roman" w:hAnsi="Times New Roman" w:cs="Times New Roman"/>
          <w:b/>
          <w:b/>
        </w:rPr>
      </w:pPr>
      <w:r>
        <w:rPr>
          <w:rFonts w:cs="Times New Roman" w:ascii="Times New Roman" w:hAnsi="Times New Roman"/>
          <w:b/>
        </w:rPr>
      </w:r>
      <w:bookmarkStart w:id="223" w:name="pdnu41"/>
      <w:bookmarkStart w:id="224" w:name="pdnu42"/>
      <w:bookmarkStart w:id="225" w:name="pdnu41"/>
      <w:bookmarkStart w:id="226" w:name="pdnu42"/>
      <w:bookmarkEnd w:id="225"/>
      <w:bookmarkEnd w:id="226"/>
    </w:p>
    <w:p>
      <w:pPr>
        <w:pStyle w:val="TextBody"/>
        <w:rPr>
          <w:rFonts w:ascii="Times New Roman" w:hAnsi="Times New Roman" w:cs="Times New Roman"/>
          <w:b/>
          <w:b/>
        </w:rPr>
      </w:pPr>
      <w:bookmarkStart w:id="227" w:name="pdnu43"/>
      <w:bookmarkStart w:id="228" w:name="pdnu44"/>
      <w:bookmarkStart w:id="229" w:name="pdnu45"/>
      <w:bookmarkEnd w:id="227"/>
      <w:bookmarkEnd w:id="228"/>
      <w:bookmarkEnd w:id="229"/>
      <w:r>
        <w:rPr>
          <w:rFonts w:cs="Times New Roman" w:ascii="Times New Roman" w:hAnsi="Times New Roman"/>
          <w:b/>
        </w:rPr>
        <w:t xml:space="preserve">3. Dewey Decimal System </w:t>
      </w:r>
      <w:bookmarkStart w:id="230" w:name="gjb_"/>
      <w:bookmarkStart w:id="231" w:name="pdnu46"/>
      <w:bookmarkStart w:id="232" w:name="pdnu47"/>
      <w:bookmarkStart w:id="233" w:name="pdnu48"/>
      <w:bookmarkStart w:id="234" w:name="pixm3"/>
      <w:bookmarkEnd w:id="230"/>
      <w:bookmarkEnd w:id="231"/>
      <w:bookmarkEnd w:id="232"/>
      <w:bookmarkEnd w:id="233"/>
      <w:bookmarkEnd w:id="234"/>
    </w:p>
    <w:p>
      <w:pPr>
        <w:pStyle w:val="TextBody"/>
        <w:rPr>
          <w:rFonts w:ascii="Times New Roman" w:hAnsi="Times New Roman" w:cs="Times New Roman"/>
          <w:b/>
          <w:b/>
        </w:rPr>
      </w:pPr>
      <w:bookmarkStart w:id="235" w:name="gjb_0"/>
      <w:bookmarkStart w:id="236" w:name="gjb_1"/>
      <w:bookmarkStart w:id="237" w:name="gjb_2"/>
      <w:bookmarkStart w:id="238" w:name="gjb_3"/>
      <w:bookmarkEnd w:id="235"/>
      <w:bookmarkEnd w:id="236"/>
      <w:bookmarkEnd w:id="237"/>
      <w:bookmarkEnd w:id="238"/>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xml:space="preserve">Structure and history </w:t>
      </w:r>
    </w:p>
    <w:p>
      <w:pPr>
        <w:pStyle w:val="TextBody"/>
        <w:rPr>
          <w:rFonts w:ascii="Times New Roman" w:hAnsi="Times New Roman" w:cs="Times New Roman"/>
          <w:b/>
          <w:b/>
        </w:rPr>
      </w:pPr>
      <w:bookmarkStart w:id="239" w:name="ta5v"/>
      <w:bookmarkEnd w:id="239"/>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bookmarkStart w:id="240" w:name="h_8u"/>
      <w:bookmarkEnd w:id="240"/>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Organization of the library collection </w:t>
      </w:r>
    </w:p>
    <w:p>
      <w:pPr>
        <w:pStyle w:val="TextBody"/>
        <w:rPr>
          <w:rFonts w:ascii="Times New Roman" w:hAnsi="Times New Roman" w:cs="Times New Roman"/>
          <w:b/>
          <w:b/>
        </w:rPr>
      </w:pPr>
      <w:bookmarkStart w:id="241" w:name="wn4o"/>
      <w:bookmarkEnd w:id="241"/>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p>
    <w:p>
      <w:pPr>
        <w:pStyle w:val="TextBody"/>
        <w:rPr>
          <w:rFonts w:ascii="Times New Roman" w:hAnsi="Times New Roman" w:cs="Times New Roman"/>
          <w:b/>
          <w:b/>
        </w:rPr>
      </w:pPr>
      <w:bookmarkStart w:id="242" w:name="pdnu51"/>
      <w:bookmarkStart w:id="243" w:name="pdnu52"/>
      <w:bookmarkStart w:id="244" w:name="pdnu53"/>
      <w:bookmarkEnd w:id="242"/>
      <w:bookmarkEnd w:id="243"/>
      <w:bookmarkEnd w:id="244"/>
      <w:r>
        <w:rPr>
          <w:rFonts w:cs="Times New Roman" w:ascii="Times New Roman" w:hAnsi="Times New Roman"/>
          <w:b/>
        </w:rPr>
        <w:t xml:space="preserve">4. Library Navigation </w:t>
      </w:r>
      <w:bookmarkStart w:id="245" w:name="l82w"/>
      <w:bookmarkStart w:id="246" w:name="pdnu54"/>
      <w:bookmarkStart w:id="247" w:name="pdnu55"/>
      <w:bookmarkStart w:id="248" w:name="pdnu56"/>
      <w:bookmarkStart w:id="249" w:name="lksw"/>
      <w:bookmarkEnd w:id="245"/>
      <w:bookmarkEnd w:id="246"/>
      <w:bookmarkEnd w:id="247"/>
      <w:bookmarkEnd w:id="248"/>
      <w:bookmarkEnd w:id="249"/>
    </w:p>
    <w:p>
      <w:pPr>
        <w:pStyle w:val="TextBody"/>
        <w:rPr>
          <w:rFonts w:ascii="Times New Roman" w:hAnsi="Times New Roman" w:cs="Times New Roman"/>
          <w:b/>
          <w:b/>
        </w:rPr>
      </w:pPr>
      <w:bookmarkStart w:id="250" w:name="l82w0"/>
      <w:bookmarkStart w:id="251" w:name="l82w1"/>
      <w:bookmarkStart w:id="252" w:name="l82w2"/>
      <w:bookmarkStart w:id="253" w:name="l82w3"/>
      <w:bookmarkEnd w:id="250"/>
      <w:bookmarkEnd w:id="251"/>
      <w:bookmarkEnd w:id="252"/>
      <w:bookmarkEnd w:id="253"/>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xml:space="preserve">Location of resources </w:t>
      </w:r>
    </w:p>
    <w:p>
      <w:pPr>
        <w:pStyle w:val="TextBody"/>
        <w:rPr>
          <w:rFonts w:ascii="Times New Roman" w:hAnsi="Times New Roman" w:cs="Times New Roman"/>
          <w:b/>
          <w:b/>
        </w:rPr>
      </w:pPr>
      <w:bookmarkStart w:id="254" w:name="klul"/>
      <w:bookmarkStart w:id="255" w:name="klul0"/>
      <w:bookmarkStart w:id="256" w:name="klul1"/>
      <w:bookmarkStart w:id="257" w:name="klul2"/>
      <w:bookmarkStart w:id="258" w:name="klul3"/>
      <w:bookmarkStart w:id="259" w:name="rk5."/>
      <w:bookmarkEnd w:id="254"/>
      <w:bookmarkEnd w:id="255"/>
      <w:bookmarkEnd w:id="256"/>
      <w:bookmarkEnd w:id="257"/>
      <w:bookmarkEnd w:id="258"/>
      <w:bookmarkEnd w:id="259"/>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xml:space="preserve">Application of library search results </w:t>
      </w:r>
    </w:p>
    <w:p>
      <w:pPr>
        <w:pStyle w:val="TextBody"/>
        <w:rPr>
          <w:rFonts w:ascii="Times New Roman" w:hAnsi="Times New Roman" w:cs="Times New Roman"/>
          <w:b/>
          <w:b/>
        </w:rPr>
      </w:pPr>
      <w:bookmarkStart w:id="260" w:name="zz-9"/>
      <w:bookmarkStart w:id="261" w:name="zz-90"/>
      <w:bookmarkStart w:id="262" w:name="zz-91"/>
      <w:bookmarkStart w:id="263" w:name="zz-92"/>
      <w:bookmarkStart w:id="264" w:name="zz-93"/>
      <w:bookmarkStart w:id="265" w:name="zz-94"/>
      <w:bookmarkStart w:id="266" w:name="zz-95"/>
      <w:bookmarkStart w:id="267" w:name="vszr"/>
      <w:bookmarkEnd w:id="260"/>
      <w:bookmarkEnd w:id="261"/>
      <w:bookmarkEnd w:id="262"/>
      <w:bookmarkEnd w:id="263"/>
      <w:bookmarkEnd w:id="264"/>
      <w:bookmarkEnd w:id="265"/>
      <w:bookmarkEnd w:id="266"/>
      <w:bookmarkEnd w:id="267"/>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bookmarkStart w:id="268" w:name="vszr0"/>
      <w:bookmarkStart w:id="269" w:name="s.sm11"/>
      <w:bookmarkEnd w:id="268"/>
      <w:bookmarkEnd w:id="269"/>
      <w:r>
        <w:rPr>
          <w:rFonts w:cs="Times New Roman" w:ascii="Times New Roman" w:hAnsi="Times New Roman"/>
          <w:b/>
        </w:rPr>
        <w:t xml:space="preserve">Just Right Books  </w:t>
      </w:r>
    </w:p>
    <w:p>
      <w:pPr>
        <w:pStyle w:val="TextBody"/>
        <w:rPr>
          <w:rFonts w:ascii="Times New Roman" w:hAnsi="Times New Roman" w:cs="Times New Roman"/>
          <w:b/>
          <w:b/>
        </w:rPr>
      </w:pPr>
      <w:r>
        <w:rPr>
          <w:rFonts w:cs="Times New Roman" w:ascii="Times New Roman" w:hAnsi="Times New Roman"/>
          <w:b/>
        </w:rPr>
      </w:r>
      <w:bookmarkStart w:id="270" w:name="pdnu57"/>
      <w:bookmarkStart w:id="271" w:name="pdnu58"/>
      <w:bookmarkStart w:id="272" w:name="pdnu57"/>
      <w:bookmarkStart w:id="273" w:name="pdnu58"/>
      <w:bookmarkEnd w:id="272"/>
      <w:bookmarkEnd w:id="273"/>
    </w:p>
    <w:p>
      <w:pPr>
        <w:pStyle w:val="TextBody"/>
        <w:rPr>
          <w:rFonts w:ascii="Times New Roman" w:hAnsi="Times New Roman" w:cs="Times New Roman"/>
          <w:b/>
          <w:b/>
        </w:rPr>
      </w:pPr>
      <w:bookmarkStart w:id="274" w:name="pdnu59"/>
      <w:bookmarkStart w:id="275" w:name="pdnu60"/>
      <w:bookmarkStart w:id="276" w:name="pdnu61"/>
      <w:bookmarkEnd w:id="274"/>
      <w:bookmarkEnd w:id="275"/>
      <w:bookmarkEnd w:id="276"/>
      <w:r>
        <w:rPr>
          <w:rFonts w:cs="Times New Roman" w:ascii="Times New Roman" w:hAnsi="Times New Roman"/>
          <w:b/>
        </w:rPr>
        <w:t xml:space="preserve">5. Reference Materials </w:t>
      </w:r>
      <w:bookmarkStart w:id="277" w:name="l82w4"/>
      <w:bookmarkStart w:id="278" w:name="pdnu62"/>
      <w:bookmarkStart w:id="279" w:name="pdnu63"/>
      <w:bookmarkStart w:id="280" w:name="pdnu64"/>
      <w:bookmarkStart w:id="281" w:name="c6ix"/>
      <w:bookmarkEnd w:id="277"/>
      <w:bookmarkEnd w:id="278"/>
      <w:bookmarkEnd w:id="279"/>
      <w:bookmarkEnd w:id="280"/>
      <w:bookmarkEnd w:id="281"/>
    </w:p>
    <w:p>
      <w:pPr>
        <w:pStyle w:val="TextBody"/>
        <w:rPr>
          <w:rFonts w:ascii="Times New Roman" w:hAnsi="Times New Roman" w:cs="Times New Roman"/>
          <w:b/>
          <w:b/>
        </w:rPr>
      </w:pPr>
      <w:bookmarkStart w:id="282" w:name="l82w5"/>
      <w:bookmarkStart w:id="283" w:name="l82w6"/>
      <w:bookmarkStart w:id="284" w:name="l82w7"/>
      <w:bookmarkStart w:id="285" w:name="l82w8"/>
      <w:bookmarkEnd w:id="282"/>
      <w:bookmarkEnd w:id="283"/>
      <w:bookmarkEnd w:id="284"/>
      <w:bookmarkEnd w:id="285"/>
      <w:r>
        <w:rPr>
          <w:rFonts w:cs="Times New Roman" w:ascii="Times New Roman" w:hAnsi="Times New Roman"/>
          <w:b/>
        </w:rPr>
        <w:t>            • </w:t>
      </w:r>
      <w:bookmarkStart w:id="286" w:name="c6ix0"/>
      <w:bookmarkStart w:id="287" w:name="s.sm12"/>
      <w:bookmarkEnd w:id="286"/>
      <w:bookmarkEnd w:id="287"/>
      <w:r>
        <w:rPr>
          <w:rFonts w:cs="Times New Roman" w:ascii="Times New Roman" w:hAnsi="Times New Roman"/>
          <w:b/>
        </w:rPr>
        <w:t xml:space="preserve">Dictionaries </w:t>
      </w:r>
    </w:p>
    <w:p>
      <w:pPr>
        <w:pStyle w:val="TextBody"/>
        <w:rPr>
          <w:rFonts w:ascii="Times New Roman" w:hAnsi="Times New Roman" w:cs="Times New Roman"/>
          <w:b/>
          <w:b/>
        </w:rPr>
      </w:pPr>
      <w:bookmarkStart w:id="288" w:name="exz5"/>
      <w:bookmarkStart w:id="289" w:name="exz50"/>
      <w:bookmarkStart w:id="290" w:name="exz51"/>
      <w:bookmarkStart w:id="291" w:name="exz52"/>
      <w:bookmarkStart w:id="292" w:name="exz53"/>
      <w:bookmarkStart w:id="293" w:name="exz54"/>
      <w:bookmarkEnd w:id="288"/>
      <w:bookmarkEnd w:id="289"/>
      <w:bookmarkEnd w:id="290"/>
      <w:bookmarkEnd w:id="291"/>
      <w:bookmarkEnd w:id="292"/>
      <w:bookmarkEnd w:id="293"/>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 </w:t>
      </w:r>
      <w:bookmarkStart w:id="294" w:name="exz55"/>
      <w:bookmarkStart w:id="295" w:name="s.sm14"/>
      <w:bookmarkEnd w:id="294"/>
      <w:bookmarkEnd w:id="295"/>
      <w:r>
        <w:rPr>
          <w:rFonts w:cs="Times New Roman" w:ascii="Times New Roman" w:hAnsi="Times New Roman"/>
          <w:b/>
        </w:rPr>
        <w:t xml:space="preserve">Encyclopedias </w:t>
      </w:r>
    </w:p>
    <w:p>
      <w:pPr>
        <w:pStyle w:val="TextBody"/>
        <w:rPr>
          <w:rFonts w:ascii="Times New Roman" w:hAnsi="Times New Roman" w:cs="Times New Roman"/>
          <w:b/>
          <w:b/>
        </w:rPr>
      </w:pPr>
      <w:bookmarkStart w:id="296" w:name="dzoi"/>
      <w:bookmarkStart w:id="297" w:name="dzoi0"/>
      <w:bookmarkStart w:id="298" w:name="dzoi1"/>
      <w:bookmarkStart w:id="299" w:name="dzoi2"/>
      <w:bookmarkStart w:id="300" w:name="dzoi3"/>
      <w:bookmarkStart w:id="301" w:name="dzoi4"/>
      <w:bookmarkStart w:id="302" w:name="dzoi5"/>
      <w:bookmarkStart w:id="303" w:name="dzoi6"/>
      <w:bookmarkStart w:id="304" w:name="dzoi7"/>
      <w:bookmarkStart w:id="305" w:name="dzoi8"/>
      <w:bookmarkEnd w:id="296"/>
      <w:bookmarkEnd w:id="297"/>
      <w:bookmarkEnd w:id="298"/>
      <w:bookmarkEnd w:id="299"/>
      <w:bookmarkEnd w:id="300"/>
      <w:bookmarkEnd w:id="301"/>
      <w:bookmarkEnd w:id="302"/>
      <w:bookmarkEnd w:id="303"/>
      <w:bookmarkEnd w:id="304"/>
      <w:bookmarkEnd w:id="305"/>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A</w:t>
      </w:r>
      <w:bookmarkStart w:id="306" w:name="dzoi9"/>
      <w:bookmarkStart w:id="307" w:name="s.sm16"/>
      <w:bookmarkEnd w:id="306"/>
      <w:bookmarkEnd w:id="307"/>
      <w:r>
        <w:rPr>
          <w:rFonts w:cs="Times New Roman" w:ascii="Times New Roman" w:hAnsi="Times New Roman"/>
          <w:b/>
        </w:rPr>
        <w:t xml:space="preserve">tlases, globes and maps </w:t>
      </w:r>
    </w:p>
    <w:p>
      <w:pPr>
        <w:pStyle w:val="TextBody"/>
        <w:rPr>
          <w:rFonts w:ascii="Times New Roman" w:hAnsi="Times New Roman" w:cs="Times New Roman"/>
          <w:b/>
          <w:b/>
        </w:rPr>
      </w:pPr>
      <w:r>
        <w:rPr>
          <w:rFonts w:cs="Times New Roman" w:ascii="Times New Roman" w:hAnsi="Times New Roman"/>
          <w:b/>
        </w:rPr>
      </w:r>
      <w:bookmarkStart w:id="308" w:name="pdnu65"/>
      <w:bookmarkStart w:id="309" w:name="pdnu66"/>
      <w:bookmarkStart w:id="310" w:name="pdnu65"/>
      <w:bookmarkStart w:id="311" w:name="pdnu66"/>
      <w:bookmarkEnd w:id="310"/>
      <w:bookmarkEnd w:id="311"/>
    </w:p>
    <w:p>
      <w:pPr>
        <w:pStyle w:val="TextBody"/>
        <w:rPr>
          <w:rFonts w:ascii="Times New Roman" w:hAnsi="Times New Roman" w:cs="Times New Roman"/>
          <w:b/>
          <w:b/>
        </w:rPr>
      </w:pPr>
      <w:bookmarkStart w:id="312" w:name="pdnu67"/>
      <w:bookmarkStart w:id="313" w:name="pdnu68"/>
      <w:bookmarkStart w:id="314" w:name="pdnu69"/>
      <w:bookmarkEnd w:id="312"/>
      <w:bookmarkEnd w:id="313"/>
      <w:bookmarkEnd w:id="314"/>
      <w:r>
        <w:rPr>
          <w:rFonts w:cs="Times New Roman" w:ascii="Times New Roman" w:hAnsi="Times New Roman"/>
          <w:b/>
        </w:rPr>
        <w:t xml:space="preserve">6. Parts of a Book </w:t>
      </w:r>
      <w:bookmarkStart w:id="315" w:name="nf2w"/>
      <w:bookmarkStart w:id="316" w:name="pdnu70"/>
      <w:bookmarkStart w:id="317" w:name="pdnu71"/>
      <w:bookmarkStart w:id="318" w:name="pdnu72"/>
      <w:bookmarkStart w:id="319" w:name="e%253A3f"/>
      <w:bookmarkEnd w:id="315"/>
      <w:bookmarkEnd w:id="316"/>
      <w:bookmarkEnd w:id="317"/>
      <w:bookmarkEnd w:id="318"/>
      <w:bookmarkEnd w:id="319"/>
    </w:p>
    <w:p>
      <w:pPr>
        <w:pStyle w:val="TextBody"/>
        <w:rPr>
          <w:rFonts w:ascii="Times New Roman" w:hAnsi="Times New Roman" w:cs="Times New Roman"/>
          <w:b/>
          <w:b/>
        </w:rPr>
      </w:pPr>
      <w:bookmarkStart w:id="320" w:name="nf2w0"/>
      <w:bookmarkStart w:id="321" w:name="nf2w1"/>
      <w:bookmarkStart w:id="322" w:name="nf2w2"/>
      <w:bookmarkStart w:id="323" w:name="nf2w3"/>
      <w:bookmarkEnd w:id="320"/>
      <w:bookmarkEnd w:id="321"/>
      <w:bookmarkEnd w:id="322"/>
      <w:bookmarkEnd w:id="323"/>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T</w:t>
      </w:r>
      <w:bookmarkStart w:id="324" w:name="e%253A3f0"/>
      <w:bookmarkStart w:id="325" w:name="s.sm17"/>
      <w:bookmarkEnd w:id="324"/>
      <w:bookmarkEnd w:id="325"/>
      <w:r>
        <w:rPr>
          <w:rFonts w:cs="Times New Roman" w:ascii="Times New Roman" w:hAnsi="Times New Roman"/>
          <w:b/>
        </w:rPr>
        <w:t xml:space="preserve">itle page  </w:t>
      </w:r>
    </w:p>
    <w:p>
      <w:pPr>
        <w:pStyle w:val="TextBody"/>
        <w:rPr>
          <w:rFonts w:ascii="Times New Roman" w:hAnsi="Times New Roman" w:cs="Times New Roman"/>
          <w:b/>
          <w:b/>
        </w:rPr>
      </w:pPr>
      <w:bookmarkStart w:id="326" w:name="j21o"/>
      <w:bookmarkStart w:id="327" w:name="j21o0"/>
      <w:bookmarkStart w:id="328" w:name="j21o1"/>
      <w:bookmarkStart w:id="329" w:name="j21o2"/>
      <w:bookmarkStart w:id="330" w:name="j21o3"/>
      <w:bookmarkStart w:id="331" w:name="j21o4"/>
      <w:bookmarkStart w:id="332" w:name="j21o5"/>
      <w:bookmarkStart w:id="333" w:name="j21o6"/>
      <w:bookmarkStart w:id="334" w:name="j21o7"/>
      <w:bookmarkStart w:id="335" w:name="j21o8"/>
      <w:bookmarkEnd w:id="326"/>
      <w:bookmarkEnd w:id="327"/>
      <w:bookmarkEnd w:id="328"/>
      <w:bookmarkEnd w:id="329"/>
      <w:bookmarkEnd w:id="330"/>
      <w:bookmarkEnd w:id="331"/>
      <w:bookmarkEnd w:id="332"/>
      <w:bookmarkEnd w:id="333"/>
      <w:bookmarkEnd w:id="334"/>
      <w:bookmarkEnd w:id="335"/>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C</w:t>
      </w:r>
      <w:bookmarkStart w:id="336" w:name="j21o9"/>
      <w:bookmarkStart w:id="337" w:name="s.sm18"/>
      <w:bookmarkEnd w:id="336"/>
      <w:bookmarkEnd w:id="337"/>
      <w:r>
        <w:rPr>
          <w:rFonts w:cs="Times New Roman" w:ascii="Times New Roman" w:hAnsi="Times New Roman"/>
          <w:b/>
        </w:rPr>
        <w:t xml:space="preserve">opyright page </w:t>
      </w:r>
    </w:p>
    <w:p>
      <w:pPr>
        <w:pStyle w:val="TextBody"/>
        <w:rPr>
          <w:rFonts w:ascii="Times New Roman" w:hAnsi="Times New Roman" w:cs="Times New Roman"/>
          <w:b/>
          <w:b/>
        </w:rPr>
      </w:pPr>
      <w:bookmarkStart w:id="338" w:name="qmaz"/>
      <w:bookmarkStart w:id="339" w:name="qmaz0"/>
      <w:bookmarkStart w:id="340" w:name="qmaz1"/>
      <w:bookmarkStart w:id="341" w:name="qmaz2"/>
      <w:bookmarkStart w:id="342" w:name="qmaz3"/>
      <w:bookmarkStart w:id="343" w:name="qmaz4"/>
      <w:bookmarkStart w:id="344" w:name="qmaz5"/>
      <w:bookmarkStart w:id="345" w:name="qmaz6"/>
      <w:bookmarkStart w:id="346" w:name="qmaz7"/>
      <w:bookmarkStart w:id="347" w:name="qmaz8"/>
      <w:bookmarkStart w:id="348" w:name="qmaz9"/>
      <w:bookmarkStart w:id="349" w:name="qmaz10"/>
      <w:bookmarkEnd w:id="338"/>
      <w:bookmarkEnd w:id="339"/>
      <w:bookmarkEnd w:id="340"/>
      <w:bookmarkEnd w:id="341"/>
      <w:bookmarkEnd w:id="342"/>
      <w:bookmarkEnd w:id="343"/>
      <w:bookmarkEnd w:id="344"/>
      <w:bookmarkEnd w:id="345"/>
      <w:bookmarkEnd w:id="346"/>
      <w:bookmarkEnd w:id="347"/>
      <w:bookmarkEnd w:id="348"/>
      <w:bookmarkEnd w:id="349"/>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T</w:t>
      </w:r>
      <w:bookmarkStart w:id="350" w:name="qmaz11"/>
      <w:bookmarkStart w:id="351" w:name="s.sm19"/>
      <w:bookmarkEnd w:id="350"/>
      <w:bookmarkEnd w:id="351"/>
      <w:r>
        <w:rPr>
          <w:rFonts w:cs="Times New Roman" w:ascii="Times New Roman" w:hAnsi="Times New Roman"/>
          <w:b/>
        </w:rPr>
        <w:t xml:space="preserve">able of contents </w:t>
      </w:r>
    </w:p>
    <w:p>
      <w:pPr>
        <w:pStyle w:val="TextBody"/>
        <w:rPr>
          <w:rFonts w:ascii="Times New Roman" w:hAnsi="Times New Roman" w:cs="Times New Roman"/>
          <w:b/>
          <w:b/>
        </w:rPr>
      </w:pPr>
      <w:bookmarkStart w:id="352" w:name="j7z_"/>
      <w:bookmarkStart w:id="353" w:name="j7z_0"/>
      <w:bookmarkStart w:id="354" w:name="s.sm20"/>
      <w:bookmarkEnd w:id="352"/>
      <w:bookmarkEnd w:id="353"/>
      <w:bookmarkEnd w:id="354"/>
      <w:r>
        <w:rPr>
          <w:rFonts w:cs="Times New Roman" w:ascii="Times New Roman" w:hAnsi="Times New Roman"/>
          <w:b/>
        </w:rPr>
        <w:t> </w:t>
      </w:r>
      <w:bookmarkStart w:id="355" w:name="j7z_1"/>
      <w:bookmarkEnd w:id="355"/>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bookmarkStart w:id="356" w:name="yq3h15"/>
      <w:bookmarkStart w:id="357" w:name="yq3h16"/>
      <w:bookmarkEnd w:id="356"/>
      <w:bookmarkEnd w:id="357"/>
      <w:r>
        <w:rPr>
          <w:rFonts w:eastAsia="Times New Roman" w:cs="Times New Roman" w:ascii="Times New Roman" w:hAnsi="Times New Roman"/>
          <w:b/>
        </w:rPr>
        <w:t xml:space="preserve"> </w:t>
      </w:r>
      <w:bookmarkStart w:id="358" w:name="p.sl"/>
      <w:bookmarkStart w:id="359" w:name="p.a2"/>
      <w:bookmarkEnd w:id="358"/>
      <w:bookmarkEnd w:id="359"/>
      <w:r>
        <w:rPr>
          <w:rFonts w:cs="Times New Roman" w:ascii="Times New Roman" w:hAnsi="Times New Roman"/>
          <w:b/>
        </w:rPr>
        <w:t>S</w:t>
      </w:r>
      <w:bookmarkStart w:id="360" w:name="yq3h17"/>
      <w:bookmarkStart w:id="361" w:name="s.sm21"/>
      <w:bookmarkEnd w:id="360"/>
      <w:bookmarkEnd w:id="361"/>
      <w:r>
        <w:rPr>
          <w:rFonts w:cs="Times New Roman" w:ascii="Times New Roman" w:hAnsi="Times New Roman"/>
          <w:b/>
        </w:rPr>
        <w:t xml:space="preserve">idebars and captions </w:t>
      </w:r>
    </w:p>
    <w:p>
      <w:pPr>
        <w:pStyle w:val="TextBody"/>
        <w:rPr>
          <w:rFonts w:ascii="Times New Roman" w:hAnsi="Times New Roman" w:cs="Times New Roman"/>
          <w:b/>
          <w:b/>
        </w:rPr>
      </w:pPr>
      <w:bookmarkStart w:id="362" w:name="rag4"/>
      <w:bookmarkStart w:id="363" w:name="rag40"/>
      <w:bookmarkStart w:id="364" w:name="rag41"/>
      <w:bookmarkStart w:id="365" w:name="rag42"/>
      <w:bookmarkStart w:id="366" w:name="rag43"/>
      <w:bookmarkStart w:id="367" w:name="rag44"/>
      <w:bookmarkStart w:id="368" w:name="rag45"/>
      <w:bookmarkStart w:id="369" w:name="rag46"/>
      <w:bookmarkStart w:id="370" w:name="rag47"/>
      <w:bookmarkStart w:id="371" w:name="rag48"/>
      <w:bookmarkStart w:id="372" w:name="rag49"/>
      <w:bookmarkStart w:id="373" w:name="rag410"/>
      <w:bookmarkStart w:id="374" w:name="rag411"/>
      <w:bookmarkStart w:id="375" w:name="rag412"/>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A</w:t>
      </w:r>
      <w:bookmarkStart w:id="376" w:name="rag413"/>
      <w:bookmarkStart w:id="377" w:name="s.sm22"/>
      <w:bookmarkEnd w:id="376"/>
      <w:bookmarkEnd w:id="377"/>
      <w:r>
        <w:rPr>
          <w:rFonts w:cs="Times New Roman" w:ascii="Times New Roman" w:hAnsi="Times New Roman"/>
          <w:b/>
        </w:rPr>
        <w:t xml:space="preserve">ppendix </w:t>
      </w:r>
    </w:p>
    <w:p>
      <w:pPr>
        <w:pStyle w:val="TextBody"/>
        <w:rPr>
          <w:rFonts w:ascii="Times New Roman" w:hAnsi="Times New Roman" w:cs="Times New Roman"/>
          <w:b/>
          <w:b/>
        </w:rPr>
      </w:pPr>
      <w:bookmarkStart w:id="378" w:name="pdnu73"/>
      <w:bookmarkEnd w:id="378"/>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bookmarkStart w:id="379" w:name="p.sl0"/>
      <w:bookmarkStart w:id="380" w:name="p.a20"/>
      <w:bookmarkEnd w:id="379"/>
      <w:bookmarkEnd w:id="380"/>
      <w:r>
        <w:rPr>
          <w:rFonts w:cs="Times New Roman" w:ascii="Times New Roman" w:hAnsi="Times New Roman"/>
          <w:b/>
        </w:rPr>
        <w:t>G</w:t>
      </w:r>
      <w:bookmarkStart w:id="381" w:name="y%253A515"/>
      <w:bookmarkStart w:id="382" w:name="s.sm23"/>
      <w:bookmarkEnd w:id="381"/>
      <w:bookmarkEnd w:id="382"/>
      <w:r>
        <w:rPr>
          <w:rFonts w:cs="Times New Roman" w:ascii="Times New Roman" w:hAnsi="Times New Roman"/>
          <w:b/>
        </w:rPr>
        <w:t xml:space="preserve">lossary </w:t>
      </w:r>
    </w:p>
    <w:p>
      <w:pPr>
        <w:pStyle w:val="TextBody"/>
        <w:rPr>
          <w:rFonts w:ascii="Times New Roman" w:hAnsi="Times New Roman" w:cs="Times New Roman"/>
          <w:b/>
          <w:b/>
        </w:rPr>
      </w:pPr>
      <w:bookmarkStart w:id="383" w:name="roqp"/>
      <w:bookmarkStart w:id="384" w:name="roqp0"/>
      <w:bookmarkStart w:id="385" w:name="s.sm24"/>
      <w:bookmarkEnd w:id="383"/>
      <w:bookmarkEnd w:id="384"/>
      <w:bookmarkEnd w:id="385"/>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bookmarkStart w:id="386" w:name="roqp1"/>
      <w:bookmarkEnd w:id="386"/>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eastAsia="Times New Roman" w:cs="Times New Roman" w:ascii="Times New Roman" w:hAnsi="Times New Roman"/>
          <w:b/>
        </w:rPr>
        <w:t xml:space="preserve"> </w:t>
      </w:r>
      <w:bookmarkStart w:id="387" w:name="ssav"/>
      <w:bookmarkStart w:id="388" w:name="rnxy"/>
      <w:bookmarkEnd w:id="387"/>
      <w:bookmarkEnd w:id="388"/>
      <w:r>
        <w:rPr>
          <w:rFonts w:cs="Times New Roman" w:ascii="Times New Roman" w:hAnsi="Times New Roman"/>
          <w:b/>
        </w:rPr>
        <w:t>I</w:t>
      </w:r>
      <w:bookmarkStart w:id="389" w:name="ryt67"/>
      <w:bookmarkStart w:id="390" w:name="s.sm25"/>
      <w:bookmarkEnd w:id="389"/>
      <w:bookmarkEnd w:id="390"/>
      <w:r>
        <w:rPr>
          <w:rFonts w:cs="Times New Roman" w:ascii="Times New Roman" w:hAnsi="Times New Roman"/>
          <w:b/>
        </w:rPr>
        <w:t xml:space="preserve">ndex </w:t>
      </w:r>
      <w:bookmarkStart w:id="391" w:name="opu52"/>
      <w:bookmarkStart w:id="392" w:name="opu53"/>
      <w:bookmarkStart w:id="393" w:name="bszi"/>
      <w:bookmarkStart w:id="394" w:name="x44f"/>
      <w:bookmarkStart w:id="395" w:name="opu5"/>
      <w:bookmarkStart w:id="396" w:name="opu50"/>
      <w:bookmarkStart w:id="397" w:name="opu51"/>
      <w:bookmarkEnd w:id="391"/>
      <w:bookmarkEnd w:id="392"/>
      <w:bookmarkEnd w:id="393"/>
      <w:bookmarkEnd w:id="394"/>
      <w:bookmarkEnd w:id="395"/>
      <w:bookmarkEnd w:id="396"/>
      <w:bookmarkEnd w:id="397"/>
    </w:p>
    <w:p>
      <w:pPr>
        <w:pStyle w:val="TextBody"/>
        <w:rPr>
          <w:rFonts w:ascii="Times New Roman" w:hAnsi="Times New Roman" w:cs="Times New Roman"/>
          <w:b/>
          <w:b/>
        </w:rPr>
      </w:pPr>
      <w:r>
        <w:rPr>
          <w:rFonts w:cs="Times New Roman" w:ascii="Times New Roman" w:hAnsi="Times New Roman"/>
          <w:b/>
        </w:rPr>
      </w:r>
    </w:p>
    <w:p>
      <w:pPr>
        <w:pStyle w:val="TextBody"/>
        <w:ind w:left="709" w:right="0" w:hanging="709"/>
        <w:rPr/>
      </w:pPr>
      <w:r>
        <w:rPr>
          <w:rFonts w:cs="Times New Roman" w:ascii="Times New Roman" w:hAnsi="Times New Roman"/>
          <w:b/>
        </w:rPr>
        <w:t xml:space="preserve">7. Parts of a Website </w:t>
      </w:r>
      <w:bookmarkStart w:id="398" w:name="pkf10"/>
      <w:bookmarkStart w:id="399" w:name="x.gz"/>
      <w:bookmarkStart w:id="400" w:name="qxhz1"/>
      <w:bookmarkStart w:id="401" w:name="ujw0"/>
      <w:bookmarkStart w:id="402" w:name="x44f1"/>
      <w:bookmarkEnd w:id="398"/>
      <w:bookmarkEnd w:id="399"/>
      <w:bookmarkEnd w:id="400"/>
      <w:bookmarkEnd w:id="401"/>
      <w:bookmarkEnd w:id="402"/>
      <w:r>
        <w:rPr>
          <w:b/>
        </w:rPr>
        <w:br/>
      </w:r>
      <w:bookmarkStart w:id="403" w:name="x44f3"/>
      <w:bookmarkEnd w:id="403"/>
      <w:r>
        <w:rPr>
          <w:rFonts w:cs="Times New Roman" w:ascii="Times New Roman" w:hAnsi="Times New Roman"/>
          <w:b/>
        </w:rPr>
        <w:t xml:space="preserve">• Home Page </w:t>
      </w:r>
      <w:bookmarkStart w:id="404" w:name="es1l"/>
      <w:bookmarkStart w:id="405" w:name="x44f2"/>
      <w:bookmarkStart w:id="406" w:name="s1nu4"/>
      <w:bookmarkStart w:id="407" w:name="s1nu5"/>
      <w:bookmarkStart w:id="408" w:name="s1nu6"/>
      <w:bookmarkStart w:id="409" w:name="s1nu0"/>
      <w:bookmarkStart w:id="410" w:name="s1nu1"/>
      <w:bookmarkStart w:id="411" w:name="s1nu2"/>
      <w:bookmarkStart w:id="412" w:name="s1nu3"/>
      <w:bookmarkStart w:id="413" w:name="bgjo"/>
      <w:bookmarkStart w:id="414" w:name="bgjo0"/>
      <w:bookmarkStart w:id="415" w:name="bgjo1"/>
      <w:bookmarkStart w:id="416" w:name="s1nu"/>
      <w:bookmarkStart w:id="417" w:name="cdtu1"/>
      <w:bookmarkStart w:id="418" w:name="qxhz4"/>
      <w:bookmarkStart w:id="419" w:name="x44f4"/>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p>
    <w:p>
      <w:pPr>
        <w:pStyle w:val="TextBody"/>
        <w:ind w:left="709" w:right="0" w:hanging="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URL addresses </w:t>
      </w:r>
      <w:bookmarkStart w:id="420" w:name="cjwh"/>
      <w:bookmarkEnd w:id="420"/>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Layout</w:t>
      </w:r>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About us</w:t>
      </w:r>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Search box</w:t>
      </w:r>
      <w:bookmarkStart w:id="421" w:name="c4wm0"/>
      <w:bookmarkStart w:id="422" w:name="c4wm"/>
      <w:bookmarkStart w:id="423" w:name="rfv41"/>
      <w:bookmarkStart w:id="424" w:name="rfv42"/>
      <w:bookmarkStart w:id="425" w:name="jh9x0"/>
      <w:bookmarkEnd w:id="421"/>
      <w:bookmarkEnd w:id="422"/>
      <w:bookmarkEnd w:id="423"/>
      <w:bookmarkEnd w:id="424"/>
      <w:bookmarkEnd w:id="425"/>
      <w:r>
        <w:rPr>
          <w:rFonts w:cs="Times New Roman" w:ascii="Times New Roman" w:hAnsi="Times New Roman"/>
          <w:b/>
        </w:rPr>
        <w:t xml:space="preserve"> </w:t>
      </w:r>
      <w:bookmarkStart w:id="426" w:name="xaq4"/>
      <w:bookmarkStart w:id="427" w:name="xaq40"/>
      <w:bookmarkStart w:id="428" w:name="x44f7"/>
      <w:bookmarkEnd w:id="426"/>
      <w:bookmarkEnd w:id="427"/>
      <w:bookmarkEnd w:id="428"/>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Toolbar </w:t>
      </w:r>
      <w:bookmarkStart w:id="429" w:name="e0vo"/>
      <w:bookmarkStart w:id="430" w:name="e0vo0"/>
      <w:bookmarkStart w:id="431" w:name="x44f9"/>
      <w:bookmarkEnd w:id="429"/>
      <w:bookmarkEnd w:id="430"/>
      <w:bookmarkEnd w:id="431"/>
      <w:r>
        <w:rPr>
          <w:rFonts w:cs="Times New Roman" w:ascii="Times New Roman" w:hAnsi="Times New Roman"/>
          <w:b/>
        </w:rPr>
        <w:t>Menu  </w:t>
      </w:r>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Hyperlinks, interactive features, images                                                  </w:t>
      </w:r>
      <w:bookmarkStart w:id="432" w:name="ak43"/>
      <w:bookmarkStart w:id="433" w:name="t65w"/>
      <w:bookmarkStart w:id="434" w:name="jh9x2"/>
      <w:bookmarkStart w:id="435" w:name="x5ak"/>
      <w:bookmarkEnd w:id="432"/>
      <w:bookmarkEnd w:id="433"/>
      <w:bookmarkEnd w:id="434"/>
      <w:bookmarkEnd w:id="435"/>
      <w:r>
        <w:rPr>
          <w:rFonts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r>
      <w:bookmarkStart w:id="436" w:name="ru2e"/>
      <w:bookmarkStart w:id="437" w:name="ru2e0"/>
      <w:bookmarkStart w:id="438" w:name="ru2e1"/>
      <w:bookmarkStart w:id="439" w:name="ru2e"/>
      <w:bookmarkStart w:id="440" w:name="ru2e0"/>
      <w:bookmarkStart w:id="441" w:name="ru2e1"/>
      <w:bookmarkEnd w:id="439"/>
      <w:bookmarkEnd w:id="440"/>
      <w:bookmarkEnd w:id="441"/>
    </w:p>
    <w:p>
      <w:pPr>
        <w:pStyle w:val="TextBody"/>
        <w:rPr>
          <w:rFonts w:ascii="Times New Roman" w:hAnsi="Times New Roman" w:cs="Times New Roman"/>
          <w:b/>
          <w:b/>
        </w:rPr>
      </w:pPr>
      <w:bookmarkStart w:id="442" w:name="pdnu75"/>
      <w:bookmarkStart w:id="443" w:name="pdnu76"/>
      <w:bookmarkStart w:id="444" w:name="pdnu77"/>
      <w:bookmarkEnd w:id="442"/>
      <w:bookmarkEnd w:id="443"/>
      <w:bookmarkEnd w:id="444"/>
      <w:r>
        <w:rPr>
          <w:rFonts w:cs="Times New Roman" w:ascii="Times New Roman" w:hAnsi="Times New Roman"/>
          <w:b/>
        </w:rPr>
        <w:t xml:space="preserve">8. Research </w:t>
      </w:r>
      <w:bookmarkStart w:id="445" w:name="i5g%253A"/>
      <w:bookmarkStart w:id="446" w:name="i5g%253A0"/>
      <w:bookmarkStart w:id="447" w:name="u6-2"/>
      <w:bookmarkEnd w:id="445"/>
      <w:bookmarkEnd w:id="446"/>
      <w:bookmarkEnd w:id="447"/>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Essential question</w:t>
      </w:r>
      <w:bookmarkStart w:id="448" w:name="i5g%253A3"/>
      <w:bookmarkStart w:id="449" w:name="gwis"/>
      <w:bookmarkStart w:id="450" w:name="j94y0"/>
      <w:bookmarkStart w:id="451" w:name="j94y1"/>
      <w:bookmarkStart w:id="452" w:name="j94y2"/>
      <w:bookmarkStart w:id="453" w:name="j94y3"/>
      <w:bookmarkStart w:id="454" w:name="njwt4"/>
      <w:bookmarkEnd w:id="448"/>
      <w:bookmarkEnd w:id="449"/>
      <w:bookmarkEnd w:id="450"/>
      <w:bookmarkEnd w:id="451"/>
      <w:bookmarkEnd w:id="452"/>
      <w:bookmarkEnd w:id="453"/>
      <w:bookmarkEnd w:id="454"/>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Narrow and broad topics</w:t>
      </w:r>
    </w:p>
    <w:p>
      <w:pPr>
        <w:pStyle w:val="TextBody"/>
        <w:ind w:left="0" w:right="0"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Keyword searching</w:t>
      </w:r>
      <w:bookmarkStart w:id="455" w:name="o8%253Ai0"/>
      <w:bookmarkStart w:id="456" w:name="o8%253Ai1"/>
      <w:bookmarkStart w:id="457" w:name="o8%253Ai2"/>
      <w:bookmarkStart w:id="458" w:name="o8%253Ai3"/>
      <w:bookmarkStart w:id="459" w:name="o8%253Ai4"/>
      <w:bookmarkStart w:id="460" w:name="o8%253Ai5"/>
      <w:bookmarkStart w:id="461" w:name="k0pf"/>
      <w:bookmarkStart w:id="462" w:name="buee7"/>
      <w:bookmarkStart w:id="463" w:name="u5.e"/>
      <w:bookmarkStart w:id="464" w:name="u5.e0"/>
      <w:bookmarkStart w:id="465" w:name="u5.e1"/>
      <w:bookmarkStart w:id="466" w:name="u5.e2"/>
      <w:bookmarkStart w:id="467" w:name="u5.e3"/>
      <w:bookmarkEnd w:id="455"/>
      <w:bookmarkEnd w:id="456"/>
      <w:bookmarkEnd w:id="457"/>
      <w:bookmarkEnd w:id="458"/>
      <w:bookmarkEnd w:id="459"/>
      <w:bookmarkEnd w:id="460"/>
      <w:bookmarkEnd w:id="461"/>
      <w:bookmarkEnd w:id="462"/>
      <w:bookmarkEnd w:id="463"/>
      <w:bookmarkEnd w:id="464"/>
      <w:bookmarkEnd w:id="465"/>
      <w:bookmarkEnd w:id="466"/>
      <w:bookmarkEnd w:id="467"/>
      <w:r>
        <w:rPr>
          <w:rFonts w:cs="Times New Roman" w:ascii="Times New Roman" w:hAnsi="Times New Roman"/>
          <w:b/>
        </w:rPr>
        <w:t xml:space="preserve"> </w:t>
      </w:r>
    </w:p>
    <w:p>
      <w:pPr>
        <w:sectPr>
          <w:footerReference w:type="default" r:id="rId2"/>
          <w:type w:val="nextPage"/>
          <w:pgSz w:w="12240" w:h="15840"/>
          <w:pgMar w:left="1134" w:right="567" w:gutter="0" w:header="0" w:top="567" w:footer="567" w:bottom="623"/>
          <w:pgNumType w:fmt="decimal"/>
          <w:formProt w:val="false"/>
          <w:textDirection w:val="lrTb"/>
          <w:docGrid w:type="default" w:linePitch="360" w:charSpace="0"/>
        </w:sectPr>
      </w:pPr>
    </w:p>
    <w:p>
      <w:pPr>
        <w:pStyle w:val="TextBody"/>
        <w:ind w:left="0" w:right="0" w:firstLine="720"/>
        <w:rPr>
          <w:rFonts w:ascii="Times New Roman" w:hAnsi="Times New Roman" w:cs="Times New Roman"/>
          <w:b/>
          <w:b/>
        </w:rPr>
      </w:pPr>
      <w:bookmarkStart w:id="468" w:name="s9550"/>
      <w:bookmarkStart w:id="469" w:name="x44f11"/>
      <w:bookmarkEnd w:id="468"/>
      <w:bookmarkEnd w:id="469"/>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Skimming and scanning</w:t>
      </w:r>
      <w:bookmarkStart w:id="470" w:name="s9551"/>
      <w:bookmarkEnd w:id="470"/>
    </w:p>
    <w:p>
      <w:pPr>
        <w:sectPr>
          <w:type w:val="continuous"/>
          <w:pgSz w:w="12240" w:h="15840"/>
          <w:pgMar w:left="1134" w:right="567" w:gutter="0" w:header="0" w:top="567" w:footer="567" w:bottom="623"/>
          <w:formProt w:val="false"/>
          <w:textDirection w:val="lrTb"/>
          <w:docGrid w:type="default" w:linePitch="360" w:charSpace="0"/>
        </w:sectPr>
      </w:pPr>
    </w:p>
    <w:p>
      <w:pPr>
        <w:pStyle w:val="TextBody"/>
        <w:ind w:left="0" w:right="0" w:firstLine="720"/>
        <w:rPr>
          <w:rFonts w:ascii="Times New Roman" w:hAnsi="Times New Roman" w:cs="Times New Roman"/>
          <w:b/>
          <w:b/>
        </w:rPr>
      </w:pPr>
      <w:bookmarkStart w:id="471" w:name="y2yh0"/>
      <w:bookmarkStart w:id="472" w:name="y2yh1"/>
      <w:bookmarkEnd w:id="471"/>
      <w:bookmarkEnd w:id="472"/>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Note taking </w:t>
      </w:r>
      <w:bookmarkStart w:id="473" w:name="lqeb1"/>
      <w:bookmarkEnd w:id="473"/>
    </w:p>
    <w:p>
      <w:pPr>
        <w:pStyle w:val="TextBody"/>
        <w:ind w:left="0" w:right="0" w:firstLine="709"/>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Source citation</w:t>
      </w:r>
      <w:bookmarkStart w:id="474" w:name="lqeb4"/>
      <w:bookmarkStart w:id="475" w:name="t-vk3"/>
      <w:bookmarkEnd w:id="474"/>
      <w:bookmarkEnd w:id="475"/>
      <w:r>
        <w:rPr>
          <w:b/>
        </w:rPr>
        <w:br/>
      </w:r>
      <w:r>
        <w:rPr>
          <w:rFonts w:cs="Times New Roman" w:ascii="Times New Roman" w:hAnsi="Times New Roman"/>
          <w:b/>
        </w:rPr>
        <w:t>            </w:t>
      </w:r>
      <w:bookmarkStart w:id="476" w:name="rrs."/>
      <w:bookmarkStart w:id="477" w:name="rrs.0"/>
      <w:bookmarkStart w:id="478" w:name="gkuc0"/>
      <w:bookmarkStart w:id="479" w:name="gkuc1"/>
      <w:bookmarkEnd w:id="476"/>
      <w:bookmarkEnd w:id="477"/>
      <w:bookmarkEnd w:id="478"/>
      <w:bookmarkEnd w:id="479"/>
      <w:r>
        <w:rPr>
          <w:rFonts w:cs="Times New Roman" w:ascii="Times New Roman" w:hAnsi="Times New Roman"/>
          <w:b/>
        </w:rPr>
        <w:t xml:space="preserve">   • Bibliography</w:t>
      </w:r>
      <w:bookmarkStart w:id="480" w:name="lqeb2"/>
      <w:bookmarkStart w:id="481" w:name="rrs.1"/>
      <w:bookmarkStart w:id="482" w:name="rrs.2"/>
      <w:bookmarkEnd w:id="480"/>
      <w:bookmarkEnd w:id="481"/>
      <w:bookmarkEnd w:id="482"/>
    </w:p>
    <w:p>
      <w:pPr>
        <w:pStyle w:val="TextBody"/>
        <w:jc w:val="center"/>
        <w:rPr/>
      </w:pPr>
      <w:bookmarkStart w:id="483" w:name="pdnu82"/>
      <w:bookmarkStart w:id="484" w:name="b8.c"/>
      <w:bookmarkStart w:id="485" w:name="b8.c0"/>
      <w:bookmarkStart w:id="486" w:name="lyrd"/>
      <w:bookmarkStart w:id="487" w:name="lyrd0"/>
      <w:bookmarkEnd w:id="483"/>
      <w:bookmarkEnd w:id="484"/>
      <w:bookmarkEnd w:id="485"/>
      <w:bookmarkEnd w:id="486"/>
      <w:bookmarkEnd w:id="487"/>
      <w:r>
        <w:rPr>
          <w:rFonts w:cs="Times New Roman" w:ascii="Times New Roman" w:hAnsi="Times New Roman"/>
          <w:b/>
          <w:sz w:val="35"/>
        </w:rPr>
        <w:t>DRAFT</w:t>
      </w:r>
      <w:r>
        <w:rPr>
          <w:rFonts w:cs="Times New Roman" w:ascii="Times New Roman" w:hAnsi="Times New Roman"/>
        </w:rPr>
        <w:t xml:space="preserve"> </w:t>
      </w:r>
    </w:p>
    <w:p>
      <w:pPr>
        <w:pStyle w:val="TextBody"/>
        <w:rPr/>
      </w:pPr>
      <w:bookmarkStart w:id="488" w:name="pdnu85"/>
      <w:bookmarkStart w:id="489" w:name="n08v"/>
      <w:bookmarkStart w:id="490" w:name="pdnu86"/>
      <w:bookmarkStart w:id="491" w:name="pdnu87"/>
      <w:bookmarkEnd w:id="488"/>
      <w:bookmarkEnd w:id="489"/>
      <w:bookmarkEnd w:id="490"/>
      <w:bookmarkEnd w:id="491"/>
      <w:r>
        <w:rPr>
          <w:rFonts w:cs="Times New Roman" w:ascii="Times New Roman" w:hAnsi="Times New Roman"/>
          <w:b/>
          <w:i/>
          <w:sz w:val="28"/>
        </w:rPr>
        <w:t>FOURTH GRADE</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492" w:name="pdnu91"/>
      <w:bookmarkStart w:id="493" w:name="okqw"/>
      <w:bookmarkStart w:id="494" w:name="pdnu91"/>
      <w:bookmarkStart w:id="495" w:name="okqw"/>
      <w:bookmarkEnd w:id="494"/>
      <w:bookmarkEnd w:id="495"/>
    </w:p>
    <w:p>
      <w:pPr>
        <w:pStyle w:val="TextBody"/>
        <w:rPr>
          <w:rFonts w:ascii="Times New Roman" w:hAnsi="Times New Roman" w:cs="Times New Roman"/>
          <w:b/>
          <w:b/>
        </w:rPr>
      </w:pPr>
      <w:bookmarkStart w:id="496" w:name="pdnu93"/>
      <w:bookmarkStart w:id="497" w:name="alms3"/>
      <w:bookmarkStart w:id="498" w:name="r0253"/>
      <w:bookmarkStart w:id="499" w:name="r0254"/>
      <w:bookmarkEnd w:id="496"/>
      <w:bookmarkEnd w:id="497"/>
      <w:bookmarkEnd w:id="498"/>
      <w:bookmarkEnd w:id="499"/>
      <w:r>
        <w:rPr>
          <w:rFonts w:cs="Times New Roman" w:ascii="Times New Roman" w:hAnsi="Times New Roman"/>
          <w:b/>
        </w:rPr>
        <w:t>1. </w:t>
      </w:r>
      <w:bookmarkStart w:id="500" w:name="r0255"/>
      <w:bookmarkEnd w:id="500"/>
      <w:r>
        <w:rPr>
          <w:rFonts w:cs="Times New Roman" w:ascii="Times New Roman" w:hAnsi="Times New Roman"/>
          <w:b/>
        </w:rPr>
        <w:t> </w:t>
      </w:r>
      <w:bookmarkStart w:id="501" w:name="r0256"/>
      <w:bookmarkStart w:id="502" w:name="r0257"/>
      <w:bookmarkStart w:id="503" w:name="r0258"/>
      <w:bookmarkStart w:id="504" w:name="s.sm33"/>
      <w:bookmarkEnd w:id="501"/>
      <w:bookmarkEnd w:id="502"/>
      <w:bookmarkEnd w:id="503"/>
      <w:bookmarkEnd w:id="504"/>
      <w:r>
        <w:rPr>
          <w:rFonts w:cs="Times New Roman" w:ascii="Times New Roman" w:hAnsi="Times New Roman"/>
          <w:b/>
        </w:rPr>
        <w:t>    Library Web Page</w:t>
      </w:r>
      <w:bookmarkStart w:id="505" w:name="uc4."/>
      <w:bookmarkEnd w:id="505"/>
    </w:p>
    <w:p>
      <w:pPr>
        <w:pStyle w:val="TextBody"/>
        <w:rPr>
          <w:rFonts w:ascii="Times New Roman" w:hAnsi="Times New Roman" w:cs="Times New Roman"/>
          <w:b/>
          <w:b/>
        </w:rPr>
      </w:pPr>
      <w:r>
        <w:rPr>
          <w:rFonts w:cs="Times New Roman" w:ascii="Times New Roman" w:hAnsi="Times New Roman"/>
          <w:b/>
        </w:rPr>
      </w:r>
      <w:bookmarkStart w:id="506" w:name="uc4.0"/>
      <w:bookmarkStart w:id="507" w:name="uc4.1"/>
      <w:bookmarkStart w:id="508" w:name="uc4.2"/>
      <w:bookmarkStart w:id="509" w:name="uc4.3"/>
      <w:bookmarkStart w:id="510" w:name="uc4.4"/>
      <w:bookmarkStart w:id="511" w:name="uc4.5"/>
      <w:bookmarkStart w:id="512" w:name="uc4.6"/>
      <w:bookmarkStart w:id="513" w:name="uc4.7"/>
      <w:bookmarkStart w:id="514" w:name="uc4.8"/>
      <w:bookmarkStart w:id="515" w:name="uc4.0"/>
      <w:bookmarkStart w:id="516" w:name="uc4.1"/>
      <w:bookmarkStart w:id="517" w:name="uc4.2"/>
      <w:bookmarkStart w:id="518" w:name="uc4.3"/>
      <w:bookmarkStart w:id="519" w:name="uc4.4"/>
      <w:bookmarkStart w:id="520" w:name="uc4.5"/>
      <w:bookmarkStart w:id="521" w:name="uc4.6"/>
      <w:bookmarkStart w:id="522" w:name="uc4.7"/>
      <w:bookmarkStart w:id="523" w:name="uc4.8"/>
      <w:bookmarkEnd w:id="515"/>
      <w:bookmarkEnd w:id="516"/>
      <w:bookmarkEnd w:id="517"/>
      <w:bookmarkEnd w:id="518"/>
      <w:bookmarkEnd w:id="519"/>
      <w:bookmarkEnd w:id="520"/>
      <w:bookmarkEnd w:id="521"/>
      <w:bookmarkEnd w:id="522"/>
      <w:bookmarkEnd w:id="523"/>
    </w:p>
    <w:p>
      <w:pPr>
        <w:pStyle w:val="TextBody"/>
        <w:tabs>
          <w:tab w:val="clear" w:pos="709"/>
          <w:tab w:val="left" w:pos="630" w:leader="none"/>
        </w:tabs>
        <w:rPr/>
      </w:pPr>
      <w:bookmarkStart w:id="524" w:name="r0259"/>
      <w:bookmarkStart w:id="525" w:name="r02510"/>
      <w:bookmarkStart w:id="526" w:name="r02511"/>
      <w:bookmarkStart w:id="527" w:name="r02512"/>
      <w:bookmarkEnd w:id="524"/>
      <w:bookmarkEnd w:id="525"/>
      <w:bookmarkEnd w:id="526"/>
      <w:bookmarkEnd w:id="52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School and remote u</w:t>
      </w:r>
      <w:bookmarkStart w:id="528" w:name="r02513"/>
      <w:bookmarkStart w:id="529" w:name="r02514"/>
      <w:bookmarkStart w:id="530" w:name="s.sm34"/>
      <w:bookmarkEnd w:id="528"/>
      <w:bookmarkEnd w:id="529"/>
      <w:bookmarkEnd w:id="530"/>
      <w:r>
        <w:rPr>
          <w:rFonts w:cs="Times New Roman" w:ascii="Times New Roman" w:hAnsi="Times New Roman"/>
          <w:b/>
        </w:rPr>
        <w:t>se </w:t>
      </w:r>
      <w:bookmarkStart w:id="531" w:name="r02515"/>
      <w:bookmarkStart w:id="532" w:name="s.sm35"/>
      <w:bookmarkEnd w:id="531"/>
      <w:bookmarkEnd w:id="532"/>
      <w:r>
        <w:rPr>
          <w:rFonts w:cs="Times New Roman" w:ascii="Times New Roman" w:hAnsi="Times New Roman"/>
          <w:b/>
        </w:rPr>
        <w:t>of the library home page</w:t>
      </w:r>
      <w:r>
        <w:rPr>
          <w:rFonts w:cs="Times New Roman" w:ascii="Times New Roman" w:hAnsi="Times New Roman"/>
        </w:rPr>
        <w:t xml:space="preserve"> </w:t>
      </w:r>
    </w:p>
    <w:p>
      <w:pPr>
        <w:pStyle w:val="TextBody"/>
        <w:tabs>
          <w:tab w:val="clear" w:pos="709"/>
          <w:tab w:val="left" w:pos="630" w:leader="none"/>
        </w:tabs>
        <w:rPr/>
      </w:pPr>
      <w:bookmarkStart w:id="533" w:name="r02516"/>
      <w:bookmarkStart w:id="534" w:name="r02517"/>
      <w:bookmarkStart w:id="535" w:name="r02518"/>
      <w:bookmarkStart w:id="536" w:name="r02519"/>
      <w:bookmarkEnd w:id="533"/>
      <w:bookmarkEnd w:id="534"/>
      <w:bookmarkEnd w:id="535"/>
      <w:bookmarkEnd w:id="53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w:t>
      </w:r>
      <w:bookmarkStart w:id="537" w:name="r02520"/>
      <w:bookmarkStart w:id="538" w:name="s.sm36"/>
      <w:bookmarkEnd w:id="537"/>
      <w:bookmarkEnd w:id="538"/>
      <w:r>
        <w:rPr>
          <w:rFonts w:cs="Times New Roman" w:ascii="Times New Roman" w:hAnsi="Times New Roman"/>
          <w:b/>
        </w:rPr>
        <w:t>ccess to the library catalog</w:t>
      </w:r>
      <w:r>
        <w:rPr>
          <w:rFonts w:cs="Times New Roman" w:ascii="Times New Roman" w:hAnsi="Times New Roman"/>
        </w:rPr>
        <w:t xml:space="preserve"> </w:t>
      </w:r>
    </w:p>
    <w:p>
      <w:pPr>
        <w:pStyle w:val="TextBody"/>
        <w:tabs>
          <w:tab w:val="clear" w:pos="709"/>
          <w:tab w:val="left" w:pos="630" w:leader="none"/>
        </w:tabs>
        <w:rPr/>
      </w:pPr>
      <w:bookmarkStart w:id="539" w:name="r02521"/>
      <w:bookmarkStart w:id="540" w:name="r02522"/>
      <w:bookmarkStart w:id="541" w:name="r02523"/>
      <w:bookmarkStart w:id="542" w:name="r02524"/>
      <w:bookmarkStart w:id="543" w:name="r02525"/>
      <w:bookmarkStart w:id="544" w:name="r02526"/>
      <w:bookmarkEnd w:id="539"/>
      <w:bookmarkEnd w:id="540"/>
      <w:bookmarkEnd w:id="541"/>
      <w:bookmarkEnd w:id="542"/>
      <w:bookmarkEnd w:id="543"/>
      <w:bookmarkEnd w:id="544"/>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U</w:t>
      </w:r>
      <w:bookmarkStart w:id="545" w:name="r02527"/>
      <w:bookmarkStart w:id="546" w:name="s.sm37"/>
      <w:bookmarkEnd w:id="545"/>
      <w:bookmarkEnd w:id="546"/>
      <w:r>
        <w:rPr>
          <w:rFonts w:cs="Times New Roman" w:ascii="Times New Roman" w:hAnsi="Times New Roman"/>
          <w:b/>
        </w:rPr>
        <w:t>se of</w:t>
      </w:r>
      <w:bookmarkStart w:id="547" w:name="r02528"/>
      <w:bookmarkEnd w:id="547"/>
      <w:r>
        <w:rPr>
          <w:rFonts w:cs="Times New Roman" w:ascii="Times New Roman" w:hAnsi="Times New Roman"/>
          <w:b/>
        </w:rPr>
        <w:t> </w:t>
      </w:r>
      <w:bookmarkStart w:id="548" w:name="r02529"/>
      <w:bookmarkStart w:id="549" w:name="s.sm38"/>
      <w:bookmarkEnd w:id="548"/>
      <w:bookmarkEnd w:id="549"/>
      <w:r>
        <w:rPr>
          <w:rFonts w:cs="Times New Roman" w:ascii="Times New Roman" w:hAnsi="Times New Roman"/>
          <w:b/>
        </w:rPr>
        <w:t>library</w:t>
      </w:r>
      <w:bookmarkStart w:id="550" w:name="r02530"/>
      <w:bookmarkEnd w:id="550"/>
      <w:r>
        <w:rPr>
          <w:rFonts w:cs="Times New Roman" w:ascii="Times New Roman" w:hAnsi="Times New Roman"/>
          <w:b/>
        </w:rPr>
        <w:t> </w:t>
      </w:r>
      <w:bookmarkStart w:id="551" w:name="r02531"/>
      <w:bookmarkStart w:id="552" w:name="r02532"/>
      <w:bookmarkStart w:id="553" w:name="s.sm39"/>
      <w:bookmarkEnd w:id="551"/>
      <w:bookmarkEnd w:id="552"/>
      <w:bookmarkEnd w:id="553"/>
      <w:r>
        <w:rPr>
          <w:rFonts w:cs="Times New Roman" w:ascii="Times New Roman" w:hAnsi="Times New Roman"/>
          <w:b/>
        </w:rPr>
        <w:t>e-board</w:t>
      </w:r>
      <w:r>
        <w:rPr>
          <w:rFonts w:cs="Times New Roman" w:ascii="Times New Roman" w:hAnsi="Times New Roman"/>
        </w:rPr>
        <w:t xml:space="preserve"> </w:t>
      </w:r>
    </w:p>
    <w:p>
      <w:pPr>
        <w:pStyle w:val="TextBody"/>
        <w:tabs>
          <w:tab w:val="clear" w:pos="709"/>
          <w:tab w:val="left" w:pos="630" w:leader="none"/>
        </w:tabs>
        <w:rPr/>
      </w:pPr>
      <w:bookmarkStart w:id="554" w:name="r02533"/>
      <w:bookmarkStart w:id="555" w:name="r02534"/>
      <w:bookmarkStart w:id="556" w:name="r02535"/>
      <w:bookmarkStart w:id="557" w:name="r02536"/>
      <w:bookmarkStart w:id="558" w:name="r02537"/>
      <w:bookmarkStart w:id="559" w:name="r02538"/>
      <w:bookmarkStart w:id="560" w:name="r02539"/>
      <w:bookmarkStart w:id="561" w:name="r02540"/>
      <w:bookmarkEnd w:id="554"/>
      <w:bookmarkEnd w:id="555"/>
      <w:bookmarkEnd w:id="556"/>
      <w:bookmarkEnd w:id="557"/>
      <w:bookmarkEnd w:id="558"/>
      <w:bookmarkEnd w:id="559"/>
      <w:bookmarkEnd w:id="560"/>
      <w:bookmarkEnd w:id="561"/>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 xml:space="preserve">Use of </w:t>
      </w:r>
      <w:bookmarkStart w:id="562" w:name="r02541"/>
      <w:bookmarkStart w:id="563" w:name="s.sm40"/>
      <w:bookmarkEnd w:id="562"/>
      <w:bookmarkEnd w:id="563"/>
      <w:r>
        <w:rPr>
          <w:rFonts w:cs="Times New Roman" w:ascii="Times New Roman" w:hAnsi="Times New Roman"/>
          <w:b/>
        </w:rPr>
        <w:t>World Book and the Grolier Online Encyclopedias</w:t>
      </w:r>
      <w:r>
        <w:rPr>
          <w:rFonts w:cs="Times New Roman" w:ascii="Times New Roman" w:hAnsi="Times New Roman"/>
        </w:rPr>
        <w:t xml:space="preserve"> </w:t>
      </w:r>
    </w:p>
    <w:p>
      <w:pPr>
        <w:pStyle w:val="TextBody"/>
        <w:tabs>
          <w:tab w:val="clear" w:pos="709"/>
          <w:tab w:val="left" w:pos="630" w:leader="none"/>
        </w:tabs>
        <w:rPr/>
      </w:pPr>
      <w:bookmarkStart w:id="564" w:name="r02542"/>
      <w:bookmarkStart w:id="565" w:name="r02543"/>
      <w:bookmarkStart w:id="566" w:name="s.sm41"/>
      <w:bookmarkEnd w:id="564"/>
      <w:bookmarkEnd w:id="565"/>
      <w:bookmarkEnd w:id="56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567" w:name="r02544"/>
      <w:bookmarkEnd w:id="56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568" w:name="m_5m"/>
      <w:bookmarkEnd w:id="56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Search engines and directories</w:t>
      </w:r>
      <w:r>
        <w:rPr>
          <w:rFonts w:cs="Times New Roman" w:ascii="Times New Roman" w:hAnsi="Times New Roman"/>
        </w:rPr>
        <w:t xml:space="preserve"> </w:t>
      </w:r>
      <w:bookmarkStart w:id="569" w:name="o9-s1"/>
      <w:bookmarkStart w:id="570" w:name="o9-s2"/>
      <w:bookmarkStart w:id="571" w:name="o9-s"/>
      <w:bookmarkStart w:id="572" w:name="o9-s0"/>
      <w:bookmarkStart w:id="573" w:name="r02545"/>
      <w:bookmarkStart w:id="574" w:name="m_5m0"/>
      <w:bookmarkEnd w:id="569"/>
      <w:bookmarkEnd w:id="570"/>
      <w:bookmarkEnd w:id="571"/>
      <w:bookmarkEnd w:id="572"/>
      <w:bookmarkEnd w:id="573"/>
      <w:bookmarkEnd w:id="574"/>
    </w:p>
    <w:p>
      <w:pPr>
        <w:pStyle w:val="TextBody"/>
        <w:tabs>
          <w:tab w:val="clear" w:pos="709"/>
          <w:tab w:val="left" w:pos="630" w:leader="none"/>
        </w:tabs>
        <w:rPr/>
      </w:pPr>
      <w:r>
        <w:rPr>
          <w:rFonts w:cs="Times New Roman" w:ascii="Times New Roman" w:hAnsi="Times New Roman"/>
        </w:rPr>
        <w:tab/>
        <w:t xml:space="preserve">• </w:t>
      </w:r>
      <w:r>
        <w:rPr>
          <w:rFonts w:cs="Times New Roman" w:ascii="Times New Roman" w:hAnsi="Times New Roman"/>
          <w:b/>
        </w:rPr>
        <w:t xml:space="preserve">Databases including </w:t>
      </w:r>
      <w:bookmarkStart w:id="575" w:name="o9-s3"/>
      <w:bookmarkEnd w:id="575"/>
      <w:r>
        <w:rPr>
          <w:rFonts w:cs="Times New Roman" w:ascii="Times New Roman" w:hAnsi="Times New Roman"/>
          <w:b/>
        </w:rPr>
        <w:t>Searchasaurus, Cobblestone, Pics4Learning, Kids Search, Webpath Express, etc. </w:t>
      </w:r>
      <w:r>
        <w:rPr>
          <w:rFonts w:cs="Times New Roman" w:ascii="Times New Roman" w:hAnsi="Times New Roman"/>
        </w:rPr>
        <w:t xml:space="preserve"> </w:t>
      </w:r>
    </w:p>
    <w:p>
      <w:pPr>
        <w:pStyle w:val="TextBody"/>
        <w:tabs>
          <w:tab w:val="clear" w:pos="709"/>
          <w:tab w:val="left" w:pos="630" w:leader="none"/>
        </w:tabs>
        <w:rPr/>
      </w:pPr>
      <w:bookmarkStart w:id="576" w:name="vjou"/>
      <w:bookmarkStart w:id="577" w:name="m_5m1"/>
      <w:bookmarkStart w:id="578" w:name="vjou0"/>
      <w:bookmarkStart w:id="579" w:name="vjou1"/>
      <w:bookmarkStart w:id="580" w:name="vjou2"/>
      <w:bookmarkStart w:id="581" w:name="vjou3"/>
      <w:bookmarkStart w:id="582" w:name="vjou4"/>
      <w:bookmarkStart w:id="583" w:name="vjou5"/>
      <w:bookmarkEnd w:id="576"/>
      <w:bookmarkEnd w:id="577"/>
      <w:bookmarkEnd w:id="578"/>
      <w:bookmarkEnd w:id="579"/>
      <w:bookmarkEnd w:id="580"/>
      <w:bookmarkEnd w:id="581"/>
      <w:bookmarkEnd w:id="582"/>
      <w:bookmarkEnd w:id="583"/>
      <w:r>
        <w:rPr>
          <w:rFonts w:cs="Times New Roman" w:ascii="Times New Roman" w:hAnsi="Times New Roman"/>
        </w:rPr>
        <w:tab/>
        <w:t xml:space="preserve">• </w:t>
      </w:r>
      <w:r>
        <w:rPr>
          <w:rFonts w:cs="Times New Roman" w:ascii="Times New Roman" w:hAnsi="Times New Roman"/>
          <w:b/>
        </w:rPr>
        <w:t>B</w:t>
      </w:r>
      <w:bookmarkStart w:id="584" w:name="vjou6"/>
      <w:bookmarkEnd w:id="584"/>
      <w:r>
        <w:rPr>
          <w:rFonts w:cs="Times New Roman" w:ascii="Times New Roman" w:hAnsi="Times New Roman"/>
          <w:b/>
        </w:rPr>
        <w:t>ook lists </w:t>
      </w:r>
      <w:r>
        <w:rPr>
          <w:rFonts w:cs="Times New Roman" w:ascii="Times New Roman" w:hAnsi="Times New Roman"/>
        </w:rPr>
        <w:t xml:space="preserve"> </w:t>
      </w:r>
    </w:p>
    <w:p>
      <w:pPr>
        <w:pStyle w:val="TextBody"/>
        <w:tabs>
          <w:tab w:val="clear" w:pos="709"/>
          <w:tab w:val="left" w:pos="630" w:leader="none"/>
        </w:tabs>
        <w:rPr/>
      </w:pPr>
      <w:bookmarkStart w:id="585" w:name="xaa4"/>
      <w:bookmarkStart w:id="586" w:name="m_5m2"/>
      <w:bookmarkStart w:id="587" w:name="xaa40"/>
      <w:bookmarkStart w:id="588" w:name="xaa41"/>
      <w:bookmarkStart w:id="589" w:name="xaa42"/>
      <w:bookmarkStart w:id="590" w:name="xaa43"/>
      <w:bookmarkStart w:id="591" w:name="xaa44"/>
      <w:bookmarkStart w:id="592" w:name="xaa45"/>
      <w:bookmarkStart w:id="593" w:name="xaa46"/>
      <w:bookmarkStart w:id="594" w:name="xaa47"/>
      <w:bookmarkEnd w:id="585"/>
      <w:bookmarkEnd w:id="586"/>
      <w:bookmarkEnd w:id="587"/>
      <w:bookmarkEnd w:id="588"/>
      <w:bookmarkEnd w:id="589"/>
      <w:bookmarkEnd w:id="590"/>
      <w:bookmarkEnd w:id="591"/>
      <w:bookmarkEnd w:id="592"/>
      <w:bookmarkEnd w:id="593"/>
      <w:bookmarkEnd w:id="594"/>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w:t>
      </w:r>
      <w:bookmarkStart w:id="595" w:name="xaa48"/>
      <w:bookmarkEnd w:id="595"/>
      <w:r>
        <w:rPr>
          <w:rFonts w:cs="Times New Roman" w:ascii="Times New Roman" w:hAnsi="Times New Roman"/>
          <w:b/>
        </w:rPr>
        <w:t>ccess to public librarie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596" w:name="s.sm45"/>
      <w:bookmarkStart w:id="597" w:name="r025"/>
      <w:bookmarkStart w:id="598" w:name="r0252"/>
      <w:bookmarkStart w:id="599" w:name="g0o9"/>
      <w:bookmarkStart w:id="600" w:name="g0o90"/>
      <w:bookmarkStart w:id="601" w:name="s.sm45"/>
      <w:bookmarkStart w:id="602" w:name="r025"/>
      <w:bookmarkStart w:id="603" w:name="r0252"/>
      <w:bookmarkStart w:id="604" w:name="g0o9"/>
      <w:bookmarkStart w:id="605" w:name="g0o90"/>
      <w:bookmarkEnd w:id="601"/>
      <w:bookmarkEnd w:id="602"/>
      <w:bookmarkEnd w:id="603"/>
      <w:bookmarkEnd w:id="604"/>
      <w:bookmarkEnd w:id="605"/>
    </w:p>
    <w:p>
      <w:pPr>
        <w:pStyle w:val="TextBody"/>
        <w:rPr/>
      </w:pPr>
      <w:bookmarkStart w:id="606" w:name="g0o91"/>
      <w:bookmarkStart w:id="607" w:name="zw2m"/>
      <w:bookmarkStart w:id="608" w:name="zw2m0"/>
      <w:bookmarkStart w:id="609" w:name="zw2m1"/>
      <w:bookmarkEnd w:id="606"/>
      <w:bookmarkEnd w:id="607"/>
      <w:bookmarkEnd w:id="608"/>
      <w:bookmarkEnd w:id="609"/>
      <w:r>
        <w:rPr>
          <w:rFonts w:cs="Times New Roman" w:ascii="Times New Roman" w:hAnsi="Times New Roman"/>
          <w:b/>
        </w:rPr>
        <w:t>2.     Library Catalog</w:t>
      </w:r>
      <w:r>
        <w:rPr>
          <w:rFonts w:cs="Times New Roman" w:ascii="Times New Roman" w:hAnsi="Times New Roman"/>
        </w:rPr>
        <w:t xml:space="preserve"> </w:t>
      </w:r>
    </w:p>
    <w:p>
      <w:pPr>
        <w:pStyle w:val="TextBody"/>
        <w:rPr>
          <w:rFonts w:ascii="Times New Roman" w:hAnsi="Times New Roman" w:cs="Times New Roman"/>
        </w:rPr>
      </w:pPr>
      <w:bookmarkStart w:id="610" w:name="zw2m2"/>
      <w:bookmarkStart w:id="611" w:name="zw2m3"/>
      <w:bookmarkStart w:id="612" w:name="zw2m4"/>
      <w:bookmarkStart w:id="613" w:name="zw2m5"/>
      <w:bookmarkEnd w:id="610"/>
      <w:bookmarkEnd w:id="611"/>
      <w:bookmarkEnd w:id="612"/>
      <w:bookmarkEnd w:id="613"/>
      <w:r>
        <w:rPr>
          <w:rFonts w:cs="Times New Roman" w:ascii="Times New Roman" w:hAnsi="Times New Roman"/>
        </w:rPr>
        <w:t>   </w:t>
      </w:r>
      <w:r>
        <w:rPr>
          <w:rFonts w:eastAsia="Times New Roman" w:cs="Times New Roman" w:ascii="Times New Roman" w:hAnsi="Times New Roman"/>
        </w:rPr>
        <w:t xml:space="preserve"> </w:t>
      </w:r>
    </w:p>
    <w:p>
      <w:pPr>
        <w:pStyle w:val="TextBody"/>
        <w:rPr/>
      </w:pPr>
      <w:bookmarkStart w:id="614" w:name="zw2m7"/>
      <w:bookmarkStart w:id="615" w:name="zw2m8"/>
      <w:bookmarkStart w:id="616" w:name="zw2m9"/>
      <w:bookmarkStart w:id="617" w:name="zw2m10"/>
      <w:bookmarkStart w:id="618" w:name="zw2m11"/>
      <w:bookmarkStart w:id="619" w:name="zw2m12"/>
      <w:bookmarkEnd w:id="614"/>
      <w:bookmarkEnd w:id="615"/>
      <w:bookmarkEnd w:id="616"/>
      <w:bookmarkEnd w:id="617"/>
      <w:bookmarkEnd w:id="618"/>
      <w:bookmarkEnd w:id="619"/>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C</w:t>
      </w:r>
      <w:bookmarkStart w:id="620" w:name="zw2m13"/>
      <w:bookmarkStart w:id="621" w:name="s.sm46"/>
      <w:bookmarkEnd w:id="620"/>
      <w:bookmarkEnd w:id="621"/>
      <w:r>
        <w:rPr>
          <w:rFonts w:cs="Times New Roman" w:ascii="Times New Roman" w:hAnsi="Times New Roman"/>
          <w:b/>
        </w:rPr>
        <w:t>atalog searching using keyword, author, title, subject</w:t>
      </w:r>
      <w:r>
        <w:rPr>
          <w:rFonts w:cs="Times New Roman" w:ascii="Times New Roman" w:hAnsi="Times New Roman"/>
        </w:rPr>
        <w:t xml:space="preserve"> </w:t>
      </w:r>
    </w:p>
    <w:p>
      <w:pPr>
        <w:pStyle w:val="TextBody"/>
        <w:rPr/>
      </w:pPr>
      <w:bookmarkStart w:id="622" w:name="zw2m14"/>
      <w:bookmarkStart w:id="623" w:name="zw2m15"/>
      <w:bookmarkStart w:id="624" w:name="zw2m16"/>
      <w:bookmarkStart w:id="625" w:name="zw2m17"/>
      <w:bookmarkStart w:id="626" w:name="zw2m18"/>
      <w:bookmarkStart w:id="627" w:name="zw2m19"/>
      <w:bookmarkStart w:id="628" w:name="zw2m20"/>
      <w:bookmarkStart w:id="629" w:name="zw2m21"/>
      <w:bookmarkEnd w:id="622"/>
      <w:bookmarkEnd w:id="623"/>
      <w:bookmarkEnd w:id="624"/>
      <w:bookmarkEnd w:id="625"/>
      <w:bookmarkEnd w:id="626"/>
      <w:bookmarkEnd w:id="627"/>
      <w:bookmarkEnd w:id="628"/>
      <w:bookmarkEnd w:id="629"/>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630" w:name="zw2m22"/>
      <w:bookmarkStart w:id="631" w:name="s.sm47"/>
      <w:bookmarkEnd w:id="630"/>
      <w:bookmarkEnd w:id="631"/>
      <w:r>
        <w:rPr>
          <w:rFonts w:cs="Times New Roman" w:ascii="Times New Roman" w:hAnsi="Times New Roman"/>
        </w:rPr>
        <w:t> </w:t>
      </w:r>
      <w:r>
        <w:rPr>
          <w:rFonts w:cs="Times New Roman" w:ascii="Times New Roman" w:hAnsi="Times New Roman"/>
          <w:b/>
        </w:rPr>
        <w:t>Search results and what they mean</w:t>
      </w:r>
      <w:r>
        <w:rPr>
          <w:rFonts w:cs="Times New Roman" w:ascii="Times New Roman" w:hAnsi="Times New Roman"/>
        </w:rPr>
        <w:t xml:space="preserve"> </w:t>
      </w:r>
    </w:p>
    <w:p>
      <w:pPr>
        <w:pStyle w:val="TextBody"/>
        <w:rPr/>
      </w:pPr>
      <w:bookmarkStart w:id="632" w:name="zw2m23"/>
      <w:bookmarkEnd w:id="632"/>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 </w:t>
      </w:r>
      <w:bookmarkStart w:id="633" w:name="t6w4"/>
      <w:bookmarkStart w:id="634" w:name="s.sm48"/>
      <w:bookmarkEnd w:id="633"/>
      <w:bookmarkEnd w:id="634"/>
      <w:r>
        <w:rPr>
          <w:rFonts w:cs="Times New Roman" w:ascii="Times New Roman" w:hAnsi="Times New Roman"/>
          <w:b/>
        </w:rPr>
        <w:t xml:space="preserve">Boolean operators - </w:t>
      </w:r>
      <w:bookmarkStart w:id="635" w:name="pkom"/>
      <w:bookmarkStart w:id="636" w:name="bi6-"/>
      <w:bookmarkEnd w:id="635"/>
      <w:bookmarkEnd w:id="636"/>
      <w:r>
        <w:rPr>
          <w:rFonts w:cs="Times New Roman" w:ascii="Times New Roman" w:hAnsi="Times New Roman"/>
          <w:b/>
        </w:rPr>
        <w:t>b</w:t>
      </w:r>
      <w:bookmarkStart w:id="637" w:name="pc9e"/>
      <w:bookmarkStart w:id="638" w:name="pkom0"/>
      <w:bookmarkStart w:id="639" w:name="bi6-0"/>
      <w:bookmarkEnd w:id="637"/>
      <w:bookmarkEnd w:id="638"/>
      <w:bookmarkEnd w:id="639"/>
      <w:r>
        <w:rPr>
          <w:rFonts w:cs="Times New Roman" w:ascii="Times New Roman" w:hAnsi="Times New Roman"/>
          <w:b/>
        </w:rPr>
        <w:t>road and narrow searches</w:t>
      </w:r>
      <w:r>
        <w:rPr>
          <w:rFonts w:cs="Times New Roman" w:ascii="Times New Roman" w:hAnsi="Times New Roman"/>
        </w:rPr>
        <w:t xml:space="preserve"> </w:t>
      </w:r>
      <w:bookmarkStart w:id="640" w:name="q2e2"/>
      <w:bookmarkStart w:id="641" w:name="qw2b"/>
      <w:bookmarkStart w:id="642" w:name="z.sh"/>
      <w:bookmarkStart w:id="643" w:name="xw7a"/>
      <w:bookmarkStart w:id="644" w:name="xw7a0"/>
      <w:bookmarkStart w:id="645" w:name="x63n"/>
      <w:bookmarkEnd w:id="640"/>
      <w:bookmarkEnd w:id="641"/>
      <w:bookmarkEnd w:id="642"/>
      <w:bookmarkEnd w:id="643"/>
      <w:bookmarkEnd w:id="644"/>
      <w:bookmarkEnd w:id="645"/>
    </w:p>
    <w:p>
      <w:pPr>
        <w:pStyle w:val="TextBody"/>
        <w:rPr>
          <w:rFonts w:ascii="Times New Roman" w:hAnsi="Times New Roman" w:cs="Times New Roman"/>
        </w:rPr>
      </w:pPr>
      <w:r>
        <w:rPr>
          <w:rFonts w:cs="Times New Roman" w:ascii="Times New Roman" w:hAnsi="Times New Roman"/>
        </w:rPr>
      </w:r>
      <w:bookmarkStart w:id="646" w:name="izl_"/>
      <w:bookmarkStart w:id="647" w:name="tf0%253A"/>
      <w:bookmarkStart w:id="648" w:name="izl_"/>
      <w:bookmarkStart w:id="649" w:name="tf0%253A"/>
      <w:bookmarkEnd w:id="648"/>
      <w:bookmarkEnd w:id="649"/>
    </w:p>
    <w:p>
      <w:pPr>
        <w:pStyle w:val="TextBody"/>
        <w:rPr/>
      </w:pPr>
      <w:bookmarkStart w:id="650" w:name="s.sm49"/>
      <w:bookmarkStart w:id="651" w:name="s.sm50"/>
      <w:bookmarkStart w:id="652" w:name="pdnu109"/>
      <w:bookmarkStart w:id="653" w:name="pdnu110"/>
      <w:bookmarkStart w:id="654" w:name="pdnu111"/>
      <w:bookmarkEnd w:id="650"/>
      <w:bookmarkEnd w:id="651"/>
      <w:bookmarkEnd w:id="652"/>
      <w:bookmarkEnd w:id="653"/>
      <w:bookmarkEnd w:id="654"/>
      <w:r>
        <w:rPr>
          <w:rFonts w:cs="Times New Roman" w:ascii="Times New Roman" w:hAnsi="Times New Roman"/>
          <w:b/>
        </w:rPr>
        <w:t>3.     Library Navigation</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655" w:name="fx_a"/>
      <w:bookmarkStart w:id="656" w:name="fx_a0"/>
      <w:bookmarkStart w:id="657" w:name="fx_a1"/>
      <w:bookmarkStart w:id="658" w:name="fx_a"/>
      <w:bookmarkStart w:id="659" w:name="fx_a0"/>
      <w:bookmarkStart w:id="660" w:name="fx_a1"/>
      <w:bookmarkEnd w:id="658"/>
      <w:bookmarkEnd w:id="659"/>
      <w:bookmarkEnd w:id="660"/>
    </w:p>
    <w:p>
      <w:pPr>
        <w:pStyle w:val="TextBody"/>
        <w:rPr/>
      </w:pPr>
      <w:bookmarkStart w:id="661" w:name="pdnu112"/>
      <w:bookmarkStart w:id="662" w:name="lr0t0"/>
      <w:bookmarkStart w:id="663" w:name="lr0t1"/>
      <w:bookmarkStart w:id="664" w:name="qw2b0"/>
      <w:bookmarkEnd w:id="661"/>
      <w:bookmarkEnd w:id="662"/>
      <w:bookmarkEnd w:id="663"/>
      <w:bookmarkEnd w:id="664"/>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 </w:t>
      </w:r>
      <w:bookmarkStart w:id="665" w:name="pfyt"/>
      <w:bookmarkEnd w:id="665"/>
      <w:r>
        <w:rPr>
          <w:rFonts w:cs="Times New Roman" w:ascii="Times New Roman" w:hAnsi="Times New Roman"/>
          <w:b/>
        </w:rPr>
        <w:t>Dewey Decimal review</w:t>
      </w:r>
      <w:r>
        <w:rPr>
          <w:rFonts w:cs="Times New Roman" w:ascii="Times New Roman" w:hAnsi="Times New Roman"/>
        </w:rPr>
        <w:t>    </w:t>
      </w:r>
      <w:bookmarkStart w:id="666" w:name="ej3y"/>
      <w:bookmarkEnd w:id="666"/>
      <w:r>
        <w:rPr/>
        <w:br/>
      </w:r>
      <w:bookmarkStart w:id="667" w:name="blxl1"/>
      <w:bookmarkStart w:id="668" w:name="blxl2"/>
      <w:bookmarkEnd w:id="667"/>
      <w:bookmarkEnd w:id="668"/>
      <w:r>
        <w:rPr>
          <w:rFonts w:cs="Times New Roman" w:ascii="Times New Roman" w:hAnsi="Times New Roman"/>
        </w:rPr>
        <w:t>            •</w:t>
      </w:r>
      <w:bookmarkStart w:id="669" w:name="anr_"/>
      <w:bookmarkStart w:id="670" w:name="s.sm51"/>
      <w:bookmarkEnd w:id="669"/>
      <w:bookmarkEnd w:id="670"/>
      <w:r>
        <w:rPr>
          <w:rFonts w:cs="Times New Roman" w:ascii="Times New Roman" w:hAnsi="Times New Roman"/>
        </w:rPr>
        <w:t xml:space="preserve"> </w:t>
      </w:r>
      <w:r>
        <w:rPr>
          <w:rFonts w:cs="Times New Roman" w:ascii="Times New Roman" w:hAnsi="Times New Roman"/>
          <w:b/>
        </w:rPr>
        <w:t>Library organization</w:t>
      </w:r>
      <w:bookmarkStart w:id="671" w:name="p8sv"/>
      <w:bookmarkEnd w:id="671"/>
      <w:r>
        <w:rPr/>
        <w:br/>
      </w:r>
      <w:bookmarkStart w:id="672" w:name="pdnu113"/>
      <w:bookmarkStart w:id="673" w:name="pdnu114"/>
      <w:bookmarkStart w:id="674" w:name="z5-3"/>
      <w:bookmarkStart w:id="675" w:name="z5-30"/>
      <w:bookmarkStart w:id="676" w:name="z5-31"/>
      <w:bookmarkEnd w:id="672"/>
      <w:bookmarkEnd w:id="673"/>
      <w:bookmarkEnd w:id="674"/>
      <w:bookmarkEnd w:id="675"/>
      <w:bookmarkEnd w:id="676"/>
      <w:r>
        <w:rPr>
          <w:rFonts w:cs="Times New Roman" w:ascii="Times New Roman" w:hAnsi="Times New Roman"/>
        </w:rPr>
        <w:t xml:space="preserve">            • </w:t>
      </w:r>
      <w:r>
        <w:rPr>
          <w:rFonts w:cs="Times New Roman" w:ascii="Times New Roman" w:hAnsi="Times New Roman"/>
          <w:b/>
        </w:rPr>
        <w:t>S</w:t>
      </w:r>
      <w:bookmarkStart w:id="677" w:name="z5-32"/>
      <w:bookmarkStart w:id="678" w:name="s.sm52"/>
      <w:bookmarkEnd w:id="677"/>
      <w:bookmarkEnd w:id="678"/>
      <w:r>
        <w:rPr>
          <w:rFonts w:cs="Times New Roman" w:ascii="Times New Roman" w:hAnsi="Times New Roman"/>
          <w:b/>
        </w:rPr>
        <w:t>pecial collections including short stories, collective biographies, reference books, etc.</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679" w:name="pdnu115"/>
      <w:bookmarkStart w:id="680" w:name="f1ur"/>
      <w:bookmarkStart w:id="681" w:name="pdnu115"/>
      <w:bookmarkStart w:id="682" w:name="f1ur"/>
      <w:bookmarkEnd w:id="681"/>
      <w:bookmarkEnd w:id="682"/>
    </w:p>
    <w:p>
      <w:pPr>
        <w:pStyle w:val="TextBody"/>
        <w:rPr/>
      </w:pPr>
      <w:bookmarkStart w:id="683" w:name="pdnu125"/>
      <w:bookmarkStart w:id="684" w:name="pdnu126"/>
      <w:bookmarkStart w:id="685" w:name="pdnu127"/>
      <w:bookmarkEnd w:id="683"/>
      <w:bookmarkEnd w:id="684"/>
      <w:bookmarkEnd w:id="685"/>
      <w:r>
        <w:rPr>
          <w:rFonts w:cs="Times New Roman" w:ascii="Times New Roman" w:hAnsi="Times New Roman"/>
          <w:b/>
        </w:rPr>
        <w:t>4.     Reference Materials</w:t>
      </w: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r>
      <w:bookmarkStart w:id="686" w:name="r8o2"/>
      <w:bookmarkStart w:id="687" w:name="zyh9"/>
      <w:bookmarkStart w:id="688" w:name="r8o20"/>
      <w:bookmarkStart w:id="689" w:name="r8o22"/>
      <w:bookmarkStart w:id="690" w:name="r8o2"/>
      <w:bookmarkStart w:id="691" w:name="zyh9"/>
      <w:bookmarkStart w:id="692" w:name="r8o20"/>
      <w:bookmarkStart w:id="693" w:name="r8o22"/>
      <w:bookmarkEnd w:id="690"/>
      <w:bookmarkEnd w:id="691"/>
      <w:bookmarkEnd w:id="692"/>
      <w:bookmarkEnd w:id="693"/>
    </w:p>
    <w:p>
      <w:pPr>
        <w:pStyle w:val="TextBody"/>
        <w:rPr/>
      </w:pPr>
      <w:bookmarkStart w:id="694" w:name="r4rt"/>
      <w:bookmarkStart w:id="695" w:name="r4rt0"/>
      <w:bookmarkStart w:id="696" w:name="zyh90"/>
      <w:bookmarkEnd w:id="694"/>
      <w:bookmarkEnd w:id="695"/>
      <w:bookmarkEnd w:id="69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Review of third grade topics</w:t>
      </w:r>
      <w:bookmarkStart w:id="697" w:name="r4rt1"/>
      <w:bookmarkEnd w:id="697"/>
    </w:p>
    <w:p>
      <w:pPr>
        <w:pStyle w:val="TextBody"/>
        <w:rPr/>
      </w:pPr>
      <w:bookmarkStart w:id="698" w:name="nyp4"/>
      <w:bookmarkEnd w:id="69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699" w:name="etfi"/>
      <w:bookmarkStart w:id="700" w:name="uaw1"/>
      <w:bookmarkEnd w:id="699"/>
      <w:bookmarkEnd w:id="700"/>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Specialized encyclopedias, dictionaries, atlases, etc.</w:t>
      </w:r>
      <w:r>
        <w:rPr>
          <w:rFonts w:cs="Times New Roman" w:ascii="Times New Roman" w:hAnsi="Times New Roman"/>
        </w:rPr>
        <w:t xml:space="preserve"> </w:t>
      </w:r>
    </w:p>
    <w:p>
      <w:pPr>
        <w:pStyle w:val="TextBody"/>
        <w:rPr/>
      </w:pPr>
      <w:bookmarkStart w:id="701" w:name="l_li12"/>
      <w:bookmarkStart w:id="702" w:name="l_li13"/>
      <w:bookmarkStart w:id="703" w:name="l_li14"/>
      <w:bookmarkStart w:id="704" w:name="l_li15"/>
      <w:bookmarkStart w:id="705" w:name="l_li16"/>
      <w:bookmarkStart w:id="706" w:name="l_li17"/>
      <w:bookmarkEnd w:id="701"/>
      <w:bookmarkEnd w:id="702"/>
      <w:bookmarkEnd w:id="703"/>
      <w:bookmarkEnd w:id="704"/>
      <w:bookmarkEnd w:id="705"/>
      <w:bookmarkEnd w:id="70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707" w:name="l_li18"/>
      <w:bookmarkStart w:id="708" w:name="s.sm56"/>
      <w:bookmarkEnd w:id="707"/>
      <w:bookmarkEnd w:id="708"/>
      <w:r>
        <w:rPr>
          <w:rFonts w:cs="Times New Roman" w:ascii="Times New Roman" w:hAnsi="Times New Roman"/>
          <w:b/>
        </w:rPr>
        <w:t>Thesauruses </w:t>
      </w:r>
      <w:r>
        <w:rPr>
          <w:rFonts w:cs="Times New Roman" w:ascii="Times New Roman" w:hAnsi="Times New Roman"/>
        </w:rPr>
        <w:t xml:space="preserve"> </w:t>
      </w:r>
    </w:p>
    <w:p>
      <w:pPr>
        <w:pStyle w:val="TextBody"/>
        <w:rPr/>
      </w:pPr>
      <w:bookmarkStart w:id="709" w:name="l_li26"/>
      <w:bookmarkStart w:id="710" w:name="l_li27"/>
      <w:bookmarkStart w:id="711" w:name="l_li28"/>
      <w:bookmarkStart w:id="712" w:name="l_li29"/>
      <w:bookmarkStart w:id="713" w:name="l_li30"/>
      <w:bookmarkStart w:id="714" w:name="l_li31"/>
      <w:bookmarkStart w:id="715" w:name="l_li32"/>
      <w:bookmarkStart w:id="716" w:name="l_li33"/>
      <w:bookmarkEnd w:id="709"/>
      <w:bookmarkEnd w:id="710"/>
      <w:bookmarkEnd w:id="711"/>
      <w:bookmarkEnd w:id="712"/>
      <w:bookmarkEnd w:id="713"/>
      <w:bookmarkEnd w:id="714"/>
      <w:bookmarkEnd w:id="715"/>
      <w:bookmarkEnd w:id="71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 </w:t>
      </w:r>
      <w:bookmarkStart w:id="717" w:name="l_li34"/>
      <w:bookmarkStart w:id="718" w:name="s.sm58"/>
      <w:bookmarkEnd w:id="717"/>
      <w:bookmarkEnd w:id="718"/>
      <w:r>
        <w:rPr>
          <w:rFonts w:cs="Times New Roman" w:ascii="Times New Roman" w:hAnsi="Times New Roman"/>
          <w:b/>
        </w:rPr>
        <w:t>Almanacs</w:t>
      </w:r>
      <w:bookmarkStart w:id="719" w:name="l_li35"/>
      <w:bookmarkStart w:id="720" w:name="l_li36"/>
      <w:bookmarkStart w:id="721" w:name="l_li37"/>
      <w:bookmarkStart w:id="722" w:name="l_li38"/>
      <w:bookmarkStart w:id="723" w:name="l_li39"/>
      <w:bookmarkStart w:id="724" w:name="l_li40"/>
      <w:bookmarkStart w:id="725" w:name="l_li41"/>
      <w:bookmarkStart w:id="726" w:name="l_li42"/>
      <w:bookmarkStart w:id="727" w:name="l_li43"/>
      <w:bookmarkStart w:id="728" w:name="l_li44"/>
      <w:bookmarkEnd w:id="719"/>
      <w:bookmarkEnd w:id="720"/>
      <w:bookmarkEnd w:id="721"/>
      <w:bookmarkEnd w:id="722"/>
      <w:bookmarkEnd w:id="723"/>
      <w:bookmarkEnd w:id="724"/>
      <w:bookmarkEnd w:id="725"/>
      <w:bookmarkEnd w:id="726"/>
      <w:bookmarkEnd w:id="727"/>
      <w:bookmarkEnd w:id="728"/>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729" w:name="l_li46"/>
      <w:bookmarkStart w:id="730" w:name="r60l"/>
      <w:bookmarkStart w:id="731" w:name="r60l0"/>
      <w:bookmarkStart w:id="732" w:name="l_li46"/>
      <w:bookmarkStart w:id="733" w:name="r60l"/>
      <w:bookmarkStart w:id="734" w:name="r60l0"/>
      <w:bookmarkEnd w:id="732"/>
      <w:bookmarkEnd w:id="733"/>
      <w:bookmarkEnd w:id="734"/>
    </w:p>
    <w:p>
      <w:pPr>
        <w:sectPr>
          <w:type w:val="continuous"/>
          <w:pgSz w:w="12240" w:h="15840"/>
          <w:pgMar w:left="1134" w:right="567" w:gutter="0" w:header="0" w:top="567" w:footer="567" w:bottom="623"/>
          <w:formProt w:val="false"/>
          <w:textDirection w:val="lrTb"/>
          <w:docGrid w:type="default" w:linePitch="360" w:charSpace="0"/>
        </w:sectPr>
      </w:pPr>
    </w:p>
    <w:p>
      <w:pPr>
        <w:pStyle w:val="TextBody"/>
        <w:rPr>
          <w:rFonts w:ascii="Times New Roman" w:hAnsi="Times New Roman" w:cs="Times New Roman"/>
          <w:b/>
          <w:b/>
        </w:rPr>
      </w:pPr>
      <w:bookmarkStart w:id="735" w:name="l_li49"/>
      <w:bookmarkStart w:id="736" w:name="s.sm60"/>
      <w:bookmarkEnd w:id="735"/>
      <w:bookmarkEnd w:id="736"/>
      <w:r>
        <w:rPr>
          <w:rFonts w:cs="Times New Roman" w:ascii="Times New Roman" w:hAnsi="Times New Roman"/>
          <w:b/>
        </w:rPr>
        <w:t>5.     Books</w:t>
      </w:r>
      <w:bookmarkStart w:id="737" w:name="n5r8"/>
      <w:bookmarkEnd w:id="737"/>
      <w:r>
        <w:rPr>
          <w:rFonts w:cs="Times" w:ascii="Times" w:hAnsi="Times"/>
          <w:b/>
        </w:rPr>
        <w:br/>
      </w:r>
      <w:bookmarkStart w:id="738" w:name="n5r80"/>
      <w:bookmarkEnd w:id="738"/>
      <w:r>
        <w:rPr>
          <w:rFonts w:cs="Times" w:ascii="Times" w:hAnsi="Times"/>
          <w:b/>
        </w:rPr>
        <w:br/>
      </w:r>
    </w:p>
    <w:p>
      <w:pPr>
        <w:sectPr>
          <w:type w:val="continuous"/>
          <w:pgSz w:w="12240" w:h="15840"/>
          <w:pgMar w:left="1134" w:right="567" w:gutter="0" w:header="0" w:top="567" w:footer="567" w:bottom="623"/>
          <w:formProt w:val="false"/>
          <w:textDirection w:val="lrTb"/>
          <w:docGrid w:type="default" w:linePitch="360" w:charSpace="0"/>
        </w:sectPr>
      </w:pPr>
    </w:p>
    <w:p>
      <w:pPr>
        <w:pStyle w:val="TextBody"/>
        <w:rPr/>
      </w:pPr>
      <w:bookmarkStart w:id="739" w:name="almz"/>
      <w:bookmarkStart w:id="740" w:name="almz0"/>
      <w:bookmarkStart w:id="741" w:name="almz1"/>
      <w:bookmarkStart w:id="742" w:name="almz2"/>
      <w:bookmarkEnd w:id="739"/>
      <w:bookmarkEnd w:id="740"/>
      <w:bookmarkEnd w:id="741"/>
      <w:bookmarkEnd w:id="742"/>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Review parts of a book</w:t>
      </w:r>
      <w:r>
        <w:rPr>
          <w:rFonts w:cs="Times New Roman" w:ascii="Times New Roman" w:hAnsi="Times New Roman"/>
        </w:rPr>
        <w:t xml:space="preserve"> </w:t>
      </w:r>
    </w:p>
    <w:p>
      <w:pPr>
        <w:pStyle w:val="TextBody"/>
        <w:rPr/>
      </w:pPr>
      <w:bookmarkStart w:id="743" w:name="e%253Aeg"/>
      <w:bookmarkStart w:id="744" w:name="e%253Aeg0"/>
      <w:bookmarkStart w:id="745" w:name="e%253Aeg1"/>
      <w:bookmarkStart w:id="746" w:name="e%253Aeg2"/>
      <w:bookmarkStart w:id="747" w:name="e%253Aeg3"/>
      <w:bookmarkStart w:id="748" w:name="e%253Aeg4"/>
      <w:bookmarkStart w:id="749" w:name="e%253Aeg5"/>
      <w:bookmarkStart w:id="750" w:name="v_ef"/>
      <w:bookmarkStart w:id="751" w:name="v_ef0"/>
      <w:bookmarkStart w:id="752" w:name="v_ef1"/>
      <w:bookmarkStart w:id="753" w:name="v_ef2"/>
      <w:bookmarkStart w:id="754" w:name="s.sm63"/>
      <w:bookmarkStart w:id="755" w:name="o7tf"/>
      <w:bookmarkEnd w:id="743"/>
      <w:bookmarkEnd w:id="744"/>
      <w:bookmarkEnd w:id="745"/>
      <w:bookmarkEnd w:id="746"/>
      <w:bookmarkEnd w:id="747"/>
      <w:bookmarkEnd w:id="748"/>
      <w:bookmarkEnd w:id="749"/>
      <w:bookmarkEnd w:id="750"/>
      <w:bookmarkEnd w:id="751"/>
      <w:bookmarkEnd w:id="752"/>
      <w:bookmarkEnd w:id="753"/>
      <w:bookmarkEnd w:id="754"/>
      <w:bookmarkEnd w:id="75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w:t>
      </w:r>
      <w:bookmarkStart w:id="756" w:name="o7tf0"/>
      <w:bookmarkStart w:id="757" w:name="syts"/>
      <w:bookmarkEnd w:id="756"/>
      <w:bookmarkEnd w:id="757"/>
      <w:r>
        <w:rPr>
          <w:rFonts w:cs="Times New Roman" w:ascii="Times New Roman" w:hAnsi="Times New Roman"/>
          <w:b/>
        </w:rPr>
        <w:t>uthor’s notes</w:t>
      </w:r>
      <w:r>
        <w:rPr>
          <w:rFonts w:cs="Times New Roman" w:ascii="Times New Roman" w:hAnsi="Times New Roman"/>
        </w:rPr>
        <w:t xml:space="preserve"> </w:t>
      </w:r>
    </w:p>
    <w:p>
      <w:pPr>
        <w:pStyle w:val="TextBody"/>
        <w:rPr/>
      </w:pPr>
      <w:bookmarkStart w:id="758" w:name="mbbx"/>
      <w:bookmarkStart w:id="759" w:name="j_7e"/>
      <w:bookmarkStart w:id="760" w:name="i.tv"/>
      <w:bookmarkEnd w:id="758"/>
      <w:bookmarkEnd w:id="759"/>
      <w:bookmarkEnd w:id="760"/>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761" w:name="j_7e0"/>
      <w:bookmarkEnd w:id="761"/>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bookmarkStart w:id="762" w:name="i8ir"/>
      <w:bookmarkStart w:id="763" w:name="i.tv0"/>
      <w:bookmarkEnd w:id="762"/>
      <w:bookmarkEnd w:id="76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Charts, graphs, diagrams</w:t>
      </w:r>
      <w:r>
        <w:rPr>
          <w:rFonts w:cs="Times New Roman" w:ascii="Times New Roman" w:hAnsi="Times New Roman"/>
        </w:rPr>
        <w:t xml:space="preserve"> </w:t>
      </w:r>
    </w:p>
    <w:p>
      <w:pPr>
        <w:pStyle w:val="TextBody"/>
        <w:rPr/>
      </w:pPr>
      <w:bookmarkStart w:id="764" w:name="ff_6"/>
      <w:bookmarkStart w:id="765" w:name="ff_60"/>
      <w:bookmarkStart w:id="766" w:name="ff_61"/>
      <w:bookmarkStart w:id="767" w:name="ff_62"/>
      <w:bookmarkStart w:id="768" w:name="ff_63"/>
      <w:bookmarkStart w:id="769" w:name="ff_64"/>
      <w:bookmarkStart w:id="770" w:name="ff_65"/>
      <w:bookmarkStart w:id="771" w:name="ff_66"/>
      <w:bookmarkStart w:id="772" w:name="ff_67"/>
      <w:bookmarkStart w:id="773" w:name="ff_68"/>
      <w:bookmarkStart w:id="774" w:name="ff_69"/>
      <w:bookmarkStart w:id="775" w:name="ff_610"/>
      <w:bookmarkStart w:id="776" w:name="ff_611"/>
      <w:bookmarkStart w:id="777" w:name="ff_612"/>
      <w:bookmarkStart w:id="778" w:name="ff_61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T</w:t>
      </w:r>
      <w:bookmarkStart w:id="779" w:name="ff_614"/>
      <w:bookmarkStart w:id="780" w:name="syts0"/>
      <w:bookmarkEnd w:id="779"/>
      <w:bookmarkEnd w:id="780"/>
      <w:r>
        <w:rPr>
          <w:rFonts w:cs="Times New Roman" w:ascii="Times New Roman" w:hAnsi="Times New Roman"/>
          <w:b/>
        </w:rPr>
        <w:t>imelines</w:t>
      </w:r>
      <w:r>
        <w:rPr>
          <w:rFonts w:cs="Times New Roman" w:ascii="Times New Roman" w:hAnsi="Times New Roman"/>
        </w:rPr>
        <w:t xml:space="preserve"> </w:t>
      </w:r>
    </w:p>
    <w:p>
      <w:pPr>
        <w:pStyle w:val="TextBody"/>
        <w:rPr/>
      </w:pPr>
      <w:bookmarkStart w:id="781" w:name="vtzg"/>
      <w:bookmarkStart w:id="782" w:name="vtzg0"/>
      <w:bookmarkStart w:id="783" w:name="vtzg1"/>
      <w:bookmarkStart w:id="784" w:name="vtzg2"/>
      <w:bookmarkStart w:id="785" w:name="vtzg3"/>
      <w:bookmarkStart w:id="786" w:name="vtzg4"/>
      <w:bookmarkStart w:id="787" w:name="vtzg5"/>
      <w:bookmarkStart w:id="788" w:name="vtzg6"/>
      <w:bookmarkStart w:id="789" w:name="vtzg7"/>
      <w:bookmarkStart w:id="790" w:name="vtzg8"/>
      <w:bookmarkStart w:id="791" w:name="vtzg9"/>
      <w:bookmarkStart w:id="792" w:name="vtzg10"/>
      <w:bookmarkStart w:id="793" w:name="vtzg11"/>
      <w:bookmarkStart w:id="794" w:name="vtzg12"/>
      <w:bookmarkStart w:id="795" w:name="vtzg13"/>
      <w:bookmarkStart w:id="796" w:name="vtzg14"/>
      <w:bookmarkStart w:id="797" w:name="vtzg15"/>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B</w:t>
      </w:r>
      <w:bookmarkStart w:id="798" w:name="vtzg16"/>
      <w:bookmarkStart w:id="799" w:name="syts1"/>
      <w:bookmarkEnd w:id="798"/>
      <w:bookmarkEnd w:id="799"/>
      <w:r>
        <w:rPr>
          <w:rFonts w:cs="Times New Roman" w:ascii="Times New Roman" w:hAnsi="Times New Roman"/>
          <w:b/>
        </w:rPr>
        <w:t>ibliographie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800" w:name="pdnu139"/>
      <w:bookmarkStart w:id="801" w:name="pdnu140"/>
      <w:bookmarkStart w:id="802" w:name="pdnu139"/>
      <w:bookmarkStart w:id="803" w:name="pdnu140"/>
      <w:bookmarkEnd w:id="802"/>
      <w:bookmarkEnd w:id="803"/>
    </w:p>
    <w:p>
      <w:pPr>
        <w:pStyle w:val="TextBody"/>
        <w:rPr/>
      </w:pPr>
      <w:bookmarkStart w:id="804" w:name="pdnu141"/>
      <w:bookmarkStart w:id="805" w:name="pdnu149"/>
      <w:bookmarkStart w:id="806" w:name="pdnu150"/>
      <w:bookmarkStart w:id="807" w:name="pdnu151"/>
      <w:bookmarkEnd w:id="804"/>
      <w:bookmarkEnd w:id="805"/>
      <w:bookmarkEnd w:id="806"/>
      <w:bookmarkEnd w:id="807"/>
      <w:r>
        <w:rPr>
          <w:rFonts w:cs="Times New Roman" w:ascii="Times New Roman" w:hAnsi="Times New Roman"/>
          <w:b/>
        </w:rPr>
        <w:t>6.     Website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808" w:name="f8%253A4"/>
      <w:bookmarkStart w:id="809" w:name="f8%253A40"/>
      <w:bookmarkStart w:id="810" w:name="n-5-"/>
      <w:bookmarkStart w:id="811" w:name="f8%253A42"/>
      <w:bookmarkStart w:id="812" w:name="f8%253A4"/>
      <w:bookmarkStart w:id="813" w:name="f8%253A40"/>
      <w:bookmarkStart w:id="814" w:name="n-5-"/>
      <w:bookmarkStart w:id="815" w:name="f8%253A42"/>
      <w:bookmarkEnd w:id="812"/>
      <w:bookmarkEnd w:id="813"/>
      <w:bookmarkEnd w:id="814"/>
      <w:bookmarkEnd w:id="815"/>
    </w:p>
    <w:p>
      <w:pPr>
        <w:pStyle w:val="TextBody"/>
        <w:rPr/>
      </w:pPr>
      <w:bookmarkStart w:id="816" w:name="div9"/>
      <w:bookmarkStart w:id="817" w:name="div90"/>
      <w:bookmarkStart w:id="818" w:name="n-5-1"/>
      <w:bookmarkStart w:id="819" w:name="zsp2"/>
      <w:bookmarkEnd w:id="816"/>
      <w:bookmarkEnd w:id="817"/>
      <w:bookmarkEnd w:id="818"/>
      <w:bookmarkEnd w:id="819"/>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820" w:name="clwk"/>
      <w:bookmarkStart w:id="821" w:name="n-5-2"/>
      <w:bookmarkStart w:id="822" w:name="zsp20"/>
      <w:bookmarkEnd w:id="820"/>
      <w:bookmarkEnd w:id="821"/>
      <w:bookmarkEnd w:id="822"/>
      <w:r>
        <w:rPr>
          <w:rFonts w:cs="Times New Roman" w:ascii="Times New Roman" w:hAnsi="Times New Roman"/>
        </w:rPr>
        <w:t>  </w:t>
      </w:r>
      <w:r>
        <w:rPr>
          <w:rFonts w:eastAsia="Times New Roman" w:cs="Times New Roman" w:ascii="Times New Roman" w:hAnsi="Times New Roman"/>
        </w:rPr>
        <w:t xml:space="preserve"> </w:t>
      </w:r>
      <w:bookmarkStart w:id="823" w:name="i.qv"/>
      <w:bookmarkStart w:id="824" w:name="n-5-3"/>
      <w:bookmarkStart w:id="825" w:name="zsp21"/>
      <w:bookmarkEnd w:id="823"/>
      <w:bookmarkEnd w:id="824"/>
      <w:bookmarkEnd w:id="82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bookmarkStart w:id="826" w:name="lc%253Ad0"/>
      <w:bookmarkStart w:id="827" w:name="n-5-4"/>
      <w:bookmarkStart w:id="828" w:name="zsp22"/>
      <w:bookmarkEnd w:id="826"/>
      <w:bookmarkEnd w:id="827"/>
      <w:bookmarkEnd w:id="828"/>
      <w:r>
        <w:rPr>
          <w:rFonts w:cs="Times New Roman" w:ascii="Times New Roman" w:hAnsi="Times New Roman"/>
          <w:b/>
        </w:rPr>
        <w:t>Review parts of  a website</w:t>
      </w:r>
      <w:r>
        <w:rPr>
          <w:rFonts w:cs="Times New Roman" w:ascii="Times New Roman" w:hAnsi="Times New Roman"/>
        </w:rPr>
        <w:t xml:space="preserve"> </w:t>
      </w:r>
    </w:p>
    <w:p>
      <w:pPr>
        <w:pStyle w:val="TextBody"/>
        <w:rPr/>
      </w:pPr>
      <w:bookmarkStart w:id="829" w:name="eru."/>
      <w:bookmarkStart w:id="830" w:name="pdnu152"/>
      <w:bookmarkStart w:id="831" w:name="pdnu153"/>
      <w:bookmarkStart w:id="832" w:name="pdnu154"/>
      <w:bookmarkStart w:id="833" w:name="a3yy"/>
      <w:bookmarkEnd w:id="829"/>
      <w:bookmarkEnd w:id="830"/>
      <w:bookmarkEnd w:id="831"/>
      <w:bookmarkEnd w:id="832"/>
      <w:bookmarkEnd w:id="83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w:t>
      </w:r>
      <w:bookmarkStart w:id="834" w:name="a3yy0"/>
      <w:bookmarkStart w:id="835" w:name="glir"/>
      <w:bookmarkEnd w:id="834"/>
      <w:bookmarkEnd w:id="835"/>
      <w:r>
        <w:rPr>
          <w:rFonts w:cs="Times New Roman" w:ascii="Times New Roman" w:hAnsi="Times New Roman"/>
          <w:b/>
        </w:rPr>
        <w:t>natomy of a URL</w:t>
      </w:r>
      <w:r>
        <w:rPr>
          <w:rFonts w:cs="Times New Roman" w:ascii="Times New Roman" w:hAnsi="Times New Roman"/>
        </w:rPr>
        <w:t xml:space="preserve"> </w:t>
      </w:r>
    </w:p>
    <w:p>
      <w:pPr>
        <w:pStyle w:val="TextBody"/>
        <w:rPr/>
      </w:pPr>
      <w:bookmarkStart w:id="836" w:name="xkra"/>
      <w:bookmarkStart w:id="837" w:name="xkra0"/>
      <w:bookmarkStart w:id="838" w:name="xkra1"/>
      <w:bookmarkStart w:id="839" w:name="xkra2"/>
      <w:bookmarkStart w:id="840" w:name="xkra3"/>
      <w:bookmarkStart w:id="841" w:name="srb1"/>
      <w:bookmarkEnd w:id="836"/>
      <w:bookmarkEnd w:id="837"/>
      <w:bookmarkEnd w:id="838"/>
      <w:bookmarkEnd w:id="839"/>
      <w:bookmarkEnd w:id="840"/>
      <w:bookmarkEnd w:id="841"/>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E</w:t>
      </w:r>
      <w:bookmarkStart w:id="842" w:name="srb10"/>
      <w:bookmarkStart w:id="843" w:name="glir0"/>
      <w:bookmarkEnd w:id="842"/>
      <w:bookmarkEnd w:id="843"/>
      <w:r>
        <w:rPr>
          <w:rFonts w:cs="Times New Roman" w:ascii="Times New Roman" w:hAnsi="Times New Roman"/>
          <w:b/>
        </w:rPr>
        <w:t>valuation of websites</w:t>
      </w:r>
      <w:r>
        <w:rPr>
          <w:rFonts w:cs="Times New Roman" w:ascii="Times New Roman" w:hAnsi="Times New Roman"/>
        </w:rPr>
        <w:t xml:space="preserve"> </w:t>
      </w:r>
    </w:p>
    <w:p>
      <w:pPr>
        <w:pStyle w:val="TextBody"/>
        <w:rPr/>
      </w:pPr>
      <w:bookmarkStart w:id="844" w:name="g6k4"/>
      <w:bookmarkStart w:id="845" w:name="b2vn1"/>
      <w:bookmarkStart w:id="846" w:name="g6k40"/>
      <w:bookmarkStart w:id="847" w:name="g6k41"/>
      <w:bookmarkStart w:id="848" w:name="g6k42"/>
      <w:bookmarkStart w:id="849" w:name="g6k43"/>
      <w:bookmarkStart w:id="850" w:name="g6k44"/>
      <w:bookmarkStart w:id="851" w:name="g6k45"/>
      <w:bookmarkStart w:id="852" w:name="g6k46"/>
      <w:bookmarkStart w:id="853" w:name="g6k47"/>
      <w:bookmarkStart w:id="854" w:name="g6k48"/>
      <w:bookmarkStart w:id="855" w:name="g6k49"/>
      <w:bookmarkEnd w:id="844"/>
      <w:bookmarkEnd w:id="845"/>
      <w:bookmarkEnd w:id="846"/>
      <w:bookmarkEnd w:id="847"/>
      <w:bookmarkEnd w:id="848"/>
      <w:bookmarkEnd w:id="849"/>
      <w:bookmarkEnd w:id="850"/>
      <w:bookmarkEnd w:id="851"/>
      <w:bookmarkEnd w:id="852"/>
      <w:bookmarkEnd w:id="853"/>
      <w:bookmarkEnd w:id="854"/>
      <w:bookmarkEnd w:id="85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w:t>
      </w:r>
      <w:bookmarkStart w:id="856" w:name="g6k410"/>
      <w:bookmarkStart w:id="857" w:name="b2vn2"/>
      <w:bookmarkEnd w:id="856"/>
      <w:bookmarkEnd w:id="857"/>
      <w:r>
        <w:rPr>
          <w:rFonts w:cs="Times New Roman" w:ascii="Times New Roman" w:hAnsi="Times New Roman"/>
          <w:b/>
        </w:rPr>
        <w:t>uthorship and copyright</w:t>
      </w:r>
      <w:r>
        <w:rPr>
          <w:rFonts w:cs="Times New Roman" w:ascii="Times New Roman" w:hAnsi="Times New Roman"/>
        </w:rPr>
        <w:t xml:space="preserve"> </w:t>
      </w:r>
    </w:p>
    <w:p>
      <w:pPr>
        <w:pStyle w:val="TextBody"/>
        <w:rPr/>
      </w:pPr>
      <w:bookmarkStart w:id="858" w:name="fbon"/>
      <w:bookmarkStart w:id="859" w:name="fbon0"/>
      <w:bookmarkStart w:id="860" w:name="bis_"/>
      <w:bookmarkEnd w:id="858"/>
      <w:bookmarkEnd w:id="859"/>
      <w:bookmarkEnd w:id="860"/>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861" w:name="fbon1"/>
      <w:bookmarkEnd w:id="861"/>
      <w:r>
        <w:rPr>
          <w:rFonts w:cs="Times New Roman" w:ascii="Times New Roman" w:hAnsi="Times New Roman"/>
        </w:rPr>
        <w:t> </w:t>
      </w:r>
      <w:bookmarkStart w:id="862" w:name="l5mg"/>
      <w:bookmarkStart w:id="863" w:name="bis_0"/>
      <w:bookmarkEnd w:id="862"/>
      <w:bookmarkEnd w:id="86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uthor and illustrator websites</w:t>
      </w:r>
      <w:r>
        <w:rPr>
          <w:rFonts w:cs="Times New Roman" w:ascii="Times New Roman" w:hAnsi="Times New Roman"/>
        </w:rPr>
        <w:t xml:space="preserve"> </w:t>
      </w:r>
    </w:p>
    <w:p>
      <w:pPr>
        <w:pStyle w:val="TextBody"/>
        <w:rPr/>
      </w:pPr>
      <w:bookmarkStart w:id="864" w:name="yhu0"/>
      <w:bookmarkStart w:id="865" w:name="yhu00"/>
      <w:bookmarkStart w:id="866" w:name="i.tv1"/>
      <w:bookmarkEnd w:id="864"/>
      <w:bookmarkEnd w:id="865"/>
      <w:bookmarkEnd w:id="86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867" w:name="doo2"/>
      <w:bookmarkEnd w:id="867"/>
      <w:r>
        <w:rPr>
          <w:rFonts w:cs="Times New Roman" w:ascii="Times New Roman" w:hAnsi="Times New Roman"/>
        </w:rPr>
        <w:t>  </w:t>
      </w:r>
      <w:r>
        <w:rPr>
          <w:rFonts w:eastAsia="Times New Roman" w:cs="Times New Roman" w:ascii="Times New Roman" w:hAnsi="Times New Roman"/>
        </w:rPr>
        <w:t xml:space="preserve"> </w:t>
      </w:r>
      <w:bookmarkStart w:id="868" w:name="i.tv2"/>
      <w:bookmarkEnd w:id="86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Printer friendly versions, pdf’s</w:t>
      </w:r>
      <w:bookmarkStart w:id="869" w:name="bpt."/>
      <w:bookmarkEnd w:id="869"/>
    </w:p>
    <w:p>
      <w:pPr>
        <w:sectPr>
          <w:type w:val="continuous"/>
          <w:pgSz w:w="12240" w:h="15840"/>
          <w:pgMar w:left="1134" w:right="567" w:gutter="0" w:header="0" w:top="567" w:footer="567" w:bottom="623"/>
          <w:formProt w:val="false"/>
          <w:textDirection w:val="lrTb"/>
          <w:docGrid w:type="default" w:linePitch="360" w:charSpace="0"/>
        </w:sectPr>
      </w:pPr>
    </w:p>
    <w:p>
      <w:pPr>
        <w:pStyle w:val="TextBody"/>
        <w:rPr>
          <w:rFonts w:ascii="Times New Roman" w:hAnsi="Times New Roman" w:cs="Times New Roman"/>
        </w:rPr>
      </w:pPr>
      <w:bookmarkStart w:id="870" w:name="cm2_2"/>
      <w:bookmarkStart w:id="871" w:name="cm2_3"/>
      <w:bookmarkEnd w:id="870"/>
      <w:bookmarkEnd w:id="871"/>
      <w:r>
        <w:rPr>
          <w:rFonts w:cs="Times" w:ascii="Times" w:hAnsi="Times"/>
        </w:rPr>
        <w:br/>
      </w:r>
    </w:p>
    <w:p>
      <w:pPr>
        <w:sectPr>
          <w:type w:val="continuous"/>
          <w:pgSz w:w="12240" w:h="15840"/>
          <w:pgMar w:left="1134" w:right="567" w:gutter="0" w:header="0" w:top="567" w:footer="567" w:bottom="623"/>
          <w:formProt w:val="false"/>
          <w:textDirection w:val="lrTb"/>
          <w:docGrid w:type="default" w:linePitch="360" w:charSpace="0"/>
        </w:sectPr>
      </w:pPr>
    </w:p>
    <w:p>
      <w:pPr>
        <w:pStyle w:val="TextBody"/>
        <w:rPr/>
      </w:pPr>
      <w:bookmarkStart w:id="872" w:name="x_gd"/>
      <w:bookmarkStart w:id="873" w:name="cm2_4"/>
      <w:bookmarkStart w:id="874" w:name="pdnu142"/>
      <w:bookmarkStart w:id="875" w:name="pdnu143"/>
      <w:bookmarkEnd w:id="872"/>
      <w:bookmarkEnd w:id="873"/>
      <w:bookmarkEnd w:id="874"/>
      <w:bookmarkEnd w:id="875"/>
      <w:r>
        <w:rPr>
          <w:rFonts w:cs="Times New Roman" w:ascii="Times New Roman" w:hAnsi="Times New Roman"/>
          <w:b/>
        </w:rPr>
        <w:t>7.     Research</w:t>
      </w: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r>
      <w:bookmarkStart w:id="876" w:name="b3mw"/>
      <w:bookmarkStart w:id="877" w:name="b3mw0"/>
      <w:bookmarkStart w:id="878" w:name="b3mw1"/>
      <w:bookmarkStart w:id="879" w:name="b3mw2"/>
      <w:bookmarkStart w:id="880" w:name="b3mw"/>
      <w:bookmarkStart w:id="881" w:name="b3mw0"/>
      <w:bookmarkStart w:id="882" w:name="b3mw1"/>
      <w:bookmarkStart w:id="883" w:name="b3mw2"/>
      <w:bookmarkEnd w:id="880"/>
      <w:bookmarkEnd w:id="881"/>
      <w:bookmarkEnd w:id="882"/>
      <w:bookmarkEnd w:id="883"/>
    </w:p>
    <w:p>
      <w:pPr>
        <w:pStyle w:val="TextBody"/>
        <w:rPr/>
      </w:pPr>
      <w:bookmarkStart w:id="884" w:name="ul%253Aa"/>
      <w:bookmarkStart w:id="885" w:name="wdz%253A2"/>
      <w:bookmarkStart w:id="886" w:name="u5.e4"/>
      <w:bookmarkStart w:id="887" w:name="u5.e5"/>
      <w:bookmarkStart w:id="888" w:name="u5.e6"/>
      <w:bookmarkEnd w:id="884"/>
      <w:bookmarkEnd w:id="885"/>
      <w:bookmarkEnd w:id="886"/>
      <w:bookmarkEnd w:id="887"/>
      <w:bookmarkEnd w:id="88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E</w:t>
      </w:r>
      <w:bookmarkStart w:id="889" w:name="u5.e7"/>
      <w:bookmarkStart w:id="890" w:name="u5.e8"/>
      <w:bookmarkEnd w:id="889"/>
      <w:bookmarkEnd w:id="890"/>
      <w:r>
        <w:rPr>
          <w:rFonts w:cs="Times New Roman" w:ascii="Times New Roman" w:hAnsi="Times New Roman"/>
          <w:b/>
        </w:rPr>
        <w:t>ssential questions</w:t>
      </w:r>
      <w:r>
        <w:rPr>
          <w:rFonts w:cs="Times New Roman" w:ascii="Times New Roman" w:hAnsi="Times New Roman"/>
        </w:rPr>
        <w:t xml:space="preserve"> </w:t>
      </w:r>
    </w:p>
    <w:p>
      <w:pPr>
        <w:pStyle w:val="TextBody"/>
        <w:rPr/>
      </w:pPr>
      <w:bookmarkStart w:id="891" w:name="wdz%253A8"/>
      <w:bookmarkStart w:id="892" w:name="wdz%253A9"/>
      <w:bookmarkStart w:id="893" w:name="wdz%253A10"/>
      <w:bookmarkStart w:id="894" w:name="wdz%253A11"/>
      <w:bookmarkStart w:id="895" w:name="wdz%253A12"/>
      <w:bookmarkStart w:id="896" w:name="wdz%253A13"/>
      <w:bookmarkEnd w:id="891"/>
      <w:bookmarkEnd w:id="892"/>
      <w:bookmarkEnd w:id="893"/>
      <w:bookmarkEnd w:id="894"/>
      <w:bookmarkEnd w:id="895"/>
      <w:bookmarkEnd w:id="89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 xml:space="preserve">Refine questions, </w:t>
      </w:r>
      <w:bookmarkStart w:id="897" w:name="wdz%253A14"/>
      <w:bookmarkStart w:id="898" w:name="wdz%253A15"/>
      <w:bookmarkEnd w:id="897"/>
      <w:bookmarkEnd w:id="898"/>
      <w:r>
        <w:rPr>
          <w:rFonts w:cs="Times New Roman" w:ascii="Times New Roman" w:hAnsi="Times New Roman"/>
          <w:b/>
        </w:rPr>
        <w:t>broad and narrow topics</w:t>
      </w:r>
      <w:r>
        <w:rPr>
          <w:rFonts w:cs="Times New Roman" w:ascii="Times New Roman" w:hAnsi="Times New Roman"/>
        </w:rPr>
        <w:t xml:space="preserve"> </w:t>
      </w:r>
    </w:p>
    <w:p>
      <w:pPr>
        <w:pStyle w:val="TextBody"/>
        <w:rPr/>
      </w:pPr>
      <w:bookmarkStart w:id="899" w:name="wdz%253A16"/>
      <w:bookmarkStart w:id="900" w:name="wdz%253A17"/>
      <w:bookmarkStart w:id="901" w:name="wdz%253A18"/>
      <w:bookmarkStart w:id="902" w:name="wdz%253A19"/>
      <w:bookmarkStart w:id="903" w:name="wdz%253A20"/>
      <w:bookmarkStart w:id="904" w:name="wdz%253A21"/>
      <w:bookmarkStart w:id="905" w:name="wdz%253A22"/>
      <w:bookmarkStart w:id="906" w:name="wdz%253A23"/>
      <w:bookmarkEnd w:id="899"/>
      <w:bookmarkEnd w:id="900"/>
      <w:bookmarkEnd w:id="901"/>
      <w:bookmarkEnd w:id="902"/>
      <w:bookmarkEnd w:id="903"/>
      <w:bookmarkEnd w:id="904"/>
      <w:bookmarkEnd w:id="905"/>
      <w:bookmarkEnd w:id="90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K</w:t>
      </w:r>
      <w:bookmarkStart w:id="907" w:name="wdz%253A24"/>
      <w:bookmarkStart w:id="908" w:name="wdz%253A25"/>
      <w:bookmarkEnd w:id="907"/>
      <w:bookmarkEnd w:id="908"/>
      <w:r>
        <w:rPr>
          <w:rFonts w:cs="Times New Roman" w:ascii="Times New Roman" w:hAnsi="Times New Roman"/>
          <w:b/>
        </w:rPr>
        <w:t>eyword search </w:t>
      </w:r>
      <w:r>
        <w:rPr>
          <w:rFonts w:cs="Times New Roman" w:ascii="Times New Roman" w:hAnsi="Times New Roman"/>
        </w:rPr>
        <w:t xml:space="preserve"> </w:t>
      </w:r>
    </w:p>
    <w:p>
      <w:pPr>
        <w:pStyle w:val="TextBody"/>
        <w:rPr/>
      </w:pPr>
      <w:bookmarkStart w:id="909" w:name="z47u"/>
      <w:bookmarkStart w:id="910" w:name="z47u0"/>
      <w:bookmarkStart w:id="911" w:name="i.tv3"/>
      <w:bookmarkEnd w:id="909"/>
      <w:bookmarkEnd w:id="910"/>
      <w:bookmarkEnd w:id="911"/>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912" w:name="z47u1"/>
      <w:bookmarkEnd w:id="912"/>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913" w:name="t2eo"/>
      <w:bookmarkStart w:id="914" w:name="i.tv4"/>
      <w:bookmarkEnd w:id="913"/>
      <w:bookmarkEnd w:id="914"/>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Refine search, broad and narrow searches, Boolean operators</w:t>
      </w:r>
      <w:bookmarkStart w:id="915" w:name="n2tc"/>
      <w:bookmarkEnd w:id="915"/>
    </w:p>
    <w:p>
      <w:pPr>
        <w:pStyle w:val="TextBody"/>
        <w:rPr/>
      </w:pPr>
      <w:bookmarkStart w:id="916" w:name="wdz%253A30"/>
      <w:bookmarkStart w:id="917" w:name="wdz%253A31"/>
      <w:bookmarkStart w:id="918" w:name="wdz%253A32"/>
      <w:bookmarkStart w:id="919" w:name="wdz%253A33"/>
      <w:bookmarkStart w:id="920" w:name="wdz%253A34"/>
      <w:bookmarkStart w:id="921" w:name="wdz%253A35"/>
      <w:bookmarkStart w:id="922" w:name="wdz%253A36"/>
      <w:bookmarkStart w:id="923" w:name="wdz%253A37"/>
      <w:bookmarkStart w:id="924" w:name="wdz%253A38"/>
      <w:bookmarkStart w:id="925" w:name="wdz%253A39"/>
      <w:bookmarkEnd w:id="916"/>
      <w:bookmarkEnd w:id="917"/>
      <w:bookmarkEnd w:id="918"/>
      <w:bookmarkEnd w:id="919"/>
      <w:bookmarkEnd w:id="920"/>
      <w:bookmarkEnd w:id="921"/>
      <w:bookmarkEnd w:id="922"/>
      <w:bookmarkEnd w:id="923"/>
      <w:bookmarkEnd w:id="924"/>
      <w:bookmarkEnd w:id="925"/>
      <w:r>
        <w:rPr>
          <w:rFonts w:cs="Times New Roman" w:ascii="Times New Roman" w:hAnsi="Times New Roman"/>
        </w:rPr>
        <w:t> </w:t>
      </w:r>
      <w:bookmarkStart w:id="926" w:name="wdz%253A40"/>
      <w:bookmarkStart w:id="927" w:name="wdz%253A41"/>
      <w:bookmarkEnd w:id="926"/>
      <w:bookmarkEnd w:id="92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928" w:name="wdz%253A42"/>
      <w:bookmarkStart w:id="929" w:name="wdz%253A43"/>
      <w:bookmarkEnd w:id="928"/>
      <w:bookmarkEnd w:id="929"/>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930" w:name="wdz%253A44"/>
      <w:bookmarkStart w:id="931" w:name="wdz%253A45"/>
      <w:bookmarkEnd w:id="930"/>
      <w:bookmarkEnd w:id="931"/>
      <w:r>
        <w:rPr>
          <w:rFonts w:eastAsia="Times New Roman" w:cs="Times New Roman" w:ascii="Times New Roman" w:hAnsi="Times New Roman"/>
        </w:rPr>
        <w:t xml:space="preserve"> </w:t>
      </w:r>
      <w:r>
        <w:rPr>
          <w:rFonts w:cs="Times New Roman" w:ascii="Times New Roman" w:hAnsi="Times New Roman"/>
          <w:b/>
        </w:rPr>
        <w:t>Image and text source citation </w:t>
      </w:r>
      <w:r>
        <w:rPr>
          <w:rFonts w:cs="Times New Roman" w:ascii="Times New Roman" w:hAnsi="Times New Roman"/>
        </w:rPr>
        <w:t xml:space="preserve"> </w:t>
      </w:r>
    </w:p>
    <w:p>
      <w:pPr>
        <w:pStyle w:val="TextBody"/>
        <w:rPr/>
      </w:pPr>
      <w:bookmarkStart w:id="932" w:name="b9v51"/>
      <w:bookmarkStart w:id="933" w:name="b9v52"/>
      <w:bookmarkStart w:id="934" w:name="b9v53"/>
      <w:bookmarkStart w:id="935" w:name="kiil"/>
      <w:bookmarkEnd w:id="932"/>
      <w:bookmarkEnd w:id="933"/>
      <w:bookmarkEnd w:id="934"/>
      <w:bookmarkEnd w:id="93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F</w:t>
      </w:r>
      <w:bookmarkStart w:id="936" w:name="ul%253Aa5"/>
      <w:bookmarkStart w:id="937" w:name="syts3"/>
      <w:bookmarkStart w:id="938" w:name="kiil0"/>
      <w:bookmarkEnd w:id="936"/>
      <w:bookmarkEnd w:id="937"/>
      <w:bookmarkEnd w:id="938"/>
      <w:r>
        <w:rPr>
          <w:rFonts w:cs="Times New Roman" w:ascii="Times New Roman" w:hAnsi="Times New Roman"/>
          <w:b/>
        </w:rPr>
        <w:t>ormal bibliography</w:t>
      </w:r>
      <w:r>
        <w:rPr>
          <w:rFonts w:cs="Times New Roman" w:ascii="Times New Roman" w:hAnsi="Times New Roman"/>
        </w:rPr>
        <w:t xml:space="preserve"> </w:t>
      </w:r>
    </w:p>
    <w:p>
      <w:pPr>
        <w:pStyle w:val="TextBody"/>
        <w:rPr>
          <w:rFonts w:ascii="Times New Roman" w:hAnsi="Times New Roman" w:cs="Times New Roman"/>
        </w:rPr>
      </w:pPr>
      <w:bookmarkStart w:id="939" w:name="wdz%253A46"/>
      <w:bookmarkStart w:id="940" w:name="wdz%253A47"/>
      <w:bookmarkStart w:id="941" w:name="wdz%253A48"/>
      <w:bookmarkStart w:id="942" w:name="wdz%253A49"/>
      <w:bookmarkStart w:id="943" w:name="wdz%253A50"/>
      <w:bookmarkStart w:id="944" w:name="wdz%253A51"/>
      <w:bookmarkStart w:id="945" w:name="wdz%253A52"/>
      <w:bookmarkStart w:id="946" w:name="wdz%253A53"/>
      <w:bookmarkStart w:id="947" w:name="wdz%253A54"/>
      <w:bookmarkStart w:id="948" w:name="wdz%253A55"/>
      <w:bookmarkStart w:id="949" w:name="wdz%253A56"/>
      <w:bookmarkStart w:id="950" w:name="wdz%253A57"/>
      <w:bookmarkStart w:id="951" w:name="wdz%253A58"/>
      <w:bookmarkStart w:id="952" w:name="wdz%253A59"/>
      <w:bookmarkStart w:id="953" w:name="wdz%253A60"/>
      <w:bookmarkStart w:id="954" w:name="wdz%253A61"/>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r>
        <w:rPr>
          <w:rFonts w:cs="Times New Roman" w:ascii="Times New Roman" w:hAnsi="Times New Roman"/>
        </w:rPr>
        <w:t> </w:t>
      </w:r>
      <w:r>
        <w:rPr>
          <w:rFonts w:eastAsia="Times New Roman" w:cs="Times New Roman" w:ascii="Times New Roman" w:hAnsi="Times New Roman"/>
        </w:rPr>
        <w:t xml:space="preserve"> </w:t>
      </w:r>
      <w:bookmarkStart w:id="955" w:name="wdz%253A64"/>
      <w:bookmarkEnd w:id="955"/>
    </w:p>
    <w:p>
      <w:pPr>
        <w:sectPr>
          <w:type w:val="continuous"/>
          <w:pgSz w:w="12240" w:h="15840"/>
          <w:pgMar w:left="1134" w:right="567" w:gutter="0" w:header="0" w:top="567" w:footer="567" w:bottom="623"/>
          <w:formProt w:val="false"/>
          <w:textDirection w:val="lrTb"/>
          <w:docGrid w:type="default" w:linePitch="360" w:charSpace="0"/>
        </w:sectPr>
      </w:pPr>
    </w:p>
    <w:p>
      <w:pPr>
        <w:pStyle w:val="TextBody"/>
        <w:numPr>
          <w:ilvl w:val="0"/>
          <w:numId w:val="0"/>
        </w:numPr>
        <w:ind w:left="0" w:right="0" w:hanging="0"/>
        <w:rPr>
          <w:rFonts w:ascii="Times New Roman" w:hAnsi="Times New Roman" w:cs="Times New Roman"/>
        </w:rPr>
      </w:pPr>
      <w:r>
        <w:rPr>
          <w:rFonts w:cs="Times New Roman" w:ascii="Times New Roman" w:hAnsi="Times New Roman"/>
        </w:rPr>
      </w:r>
      <w:bookmarkStart w:id="956" w:name="wdz%253A66"/>
      <w:bookmarkStart w:id="957" w:name="wdz%253A66"/>
      <w:bookmarkEnd w:id="957"/>
    </w:p>
    <w:p>
      <w:pPr>
        <w:sectPr>
          <w:type w:val="continuous"/>
          <w:pgSz w:w="12240" w:h="15840"/>
          <w:pgMar w:left="1134" w:right="567" w:gutter="0" w:header="0" w:top="567" w:footer="567" w:bottom="623"/>
          <w:formProt w:val="false"/>
          <w:textDirection w:val="lrTb"/>
          <w:docGrid w:type="default" w:linePitch="360" w:charSpace="0"/>
        </w:sectPr>
      </w:pPr>
    </w:p>
    <w:p>
      <w:pPr>
        <w:pStyle w:val="TextBody"/>
        <w:numPr>
          <w:ilvl w:val="0"/>
          <w:numId w:val="0"/>
        </w:numPr>
        <w:ind w:left="0" w:right="0" w:hanging="0"/>
        <w:rPr>
          <w:rFonts w:ascii="Times New Roman" w:hAnsi="Times New Roman" w:cs="Times New Roman"/>
        </w:rPr>
      </w:pPr>
      <w:r>
        <w:rPr>
          <w:rFonts w:cs="Times New Roman" w:ascii="Times New Roman" w:hAnsi="Times New Roman"/>
        </w:rPr>
      </w:r>
      <w:bookmarkStart w:id="958" w:name="fwcw"/>
      <w:bookmarkStart w:id="959" w:name="cm2_5"/>
      <w:bookmarkStart w:id="960" w:name="cm2_6"/>
      <w:bookmarkStart w:id="961" w:name="fwcw"/>
      <w:bookmarkStart w:id="962" w:name="cm2_5"/>
      <w:bookmarkStart w:id="963" w:name="cm2_6"/>
      <w:bookmarkEnd w:id="961"/>
      <w:bookmarkEnd w:id="962"/>
      <w:bookmarkEnd w:id="963"/>
      <w:r>
        <w:br w:type="page"/>
      </w:r>
    </w:p>
    <w:p>
      <w:pPr>
        <w:pStyle w:val="TextBody"/>
        <w:jc w:val="center"/>
        <w:rPr/>
      </w:pPr>
      <w:bookmarkStart w:id="964" w:name="pdnu155"/>
      <w:bookmarkStart w:id="965" w:name="pdnu157"/>
      <w:bookmarkStart w:id="966" w:name="ff-u"/>
      <w:bookmarkStart w:id="967" w:name="ff-u0"/>
      <w:bookmarkEnd w:id="964"/>
      <w:bookmarkEnd w:id="965"/>
      <w:bookmarkEnd w:id="966"/>
      <w:bookmarkEnd w:id="967"/>
      <w:r>
        <w:rPr>
          <w:rFonts w:cs="Times New Roman" w:ascii="Times New Roman" w:hAnsi="Times New Roman"/>
          <w:b/>
          <w:sz w:val="35"/>
        </w:rPr>
        <w:t>DRAFT</w:t>
      </w: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r>
      <w:bookmarkStart w:id="968" w:name="pdnu160"/>
      <w:bookmarkStart w:id="969" w:name="b2vn5"/>
      <w:bookmarkStart w:id="970" w:name="pdnu161"/>
      <w:bookmarkStart w:id="971" w:name="pdnu160"/>
      <w:bookmarkStart w:id="972" w:name="b2vn5"/>
      <w:bookmarkStart w:id="973" w:name="pdnu161"/>
      <w:bookmarkEnd w:id="971"/>
      <w:bookmarkEnd w:id="972"/>
      <w:bookmarkEnd w:id="973"/>
    </w:p>
    <w:p>
      <w:pPr>
        <w:pStyle w:val="TextBody"/>
        <w:rPr/>
      </w:pPr>
      <w:bookmarkStart w:id="974" w:name="pdnu162"/>
      <w:bookmarkStart w:id="975" w:name="b2vn6"/>
      <w:bookmarkStart w:id="976" w:name="pdnu163"/>
      <w:bookmarkStart w:id="977" w:name="pdnu164"/>
      <w:bookmarkStart w:id="978" w:name="ya5n"/>
      <w:bookmarkStart w:id="979" w:name="ya5n0"/>
      <w:bookmarkEnd w:id="974"/>
      <w:bookmarkEnd w:id="975"/>
      <w:bookmarkEnd w:id="976"/>
      <w:bookmarkEnd w:id="977"/>
      <w:bookmarkEnd w:id="978"/>
      <w:bookmarkEnd w:id="979"/>
      <w:r>
        <w:rPr>
          <w:rFonts w:cs="Times New Roman" w:ascii="Times New Roman" w:hAnsi="Times New Roman"/>
          <w:b/>
          <w:i/>
        </w:rPr>
        <w:t>FIFTH GRADE</w:t>
      </w:r>
      <w:r>
        <w:rPr>
          <w:rFonts w:cs="Times New Roman" w:ascii="Times New Roman" w:hAnsi="Times New Roman"/>
        </w:rPr>
        <w:t xml:space="preserve"> </w:t>
      </w:r>
    </w:p>
    <w:p>
      <w:pPr>
        <w:pStyle w:val="TextBody"/>
        <w:rPr>
          <w:rFonts w:ascii="Times New Roman" w:hAnsi="Times New Roman" w:cs="Times New Roman"/>
        </w:rPr>
      </w:pPr>
      <w:bookmarkStart w:id="980" w:name="pdnu165"/>
      <w:bookmarkStart w:id="981" w:name="pdnu168"/>
      <w:bookmarkEnd w:id="980"/>
      <w:bookmarkEnd w:id="981"/>
      <w:r>
        <w:rPr>
          <w:rFonts w:cs="Times New Roman" w:ascii="Times New Roman" w:hAnsi="Times New Roman"/>
        </w:rPr>
        <w:t> </w:t>
      </w:r>
      <w:r>
        <w:rPr>
          <w:rFonts w:eastAsia="Times New Roman" w:cs="Times New Roman" w:ascii="Times New Roman" w:hAnsi="Times New Roman"/>
        </w:rPr>
        <w:t xml:space="preserve"> </w:t>
      </w:r>
      <w:bookmarkStart w:id="982" w:name="b2vn8"/>
      <w:bookmarkStart w:id="983" w:name="pdnu169"/>
      <w:bookmarkEnd w:id="982"/>
      <w:bookmarkEnd w:id="983"/>
    </w:p>
    <w:p>
      <w:pPr>
        <w:pStyle w:val="TextBody"/>
        <w:rPr/>
      </w:pPr>
      <w:bookmarkStart w:id="984" w:name="pdnu170"/>
      <w:bookmarkStart w:id="985" w:name="jq_u1"/>
      <w:bookmarkStart w:id="986" w:name="jq_u2"/>
      <w:bookmarkStart w:id="987" w:name="jq_u3"/>
      <w:bookmarkEnd w:id="984"/>
      <w:bookmarkEnd w:id="985"/>
      <w:bookmarkEnd w:id="986"/>
      <w:bookmarkEnd w:id="987"/>
      <w:r>
        <w:rPr>
          <w:rFonts w:cs="Times New Roman" w:ascii="Times New Roman" w:hAnsi="Times New Roman"/>
          <w:b/>
        </w:rPr>
        <w:t>1.     Review of Fourth Grade topics</w:t>
      </w: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r>
      <w:bookmarkStart w:id="988" w:name="fno7"/>
      <w:bookmarkStart w:id="989" w:name="fno70"/>
      <w:bookmarkStart w:id="990" w:name="fno71"/>
      <w:bookmarkStart w:id="991" w:name="fno72"/>
      <w:bookmarkStart w:id="992" w:name="fno7"/>
      <w:bookmarkStart w:id="993" w:name="fno70"/>
      <w:bookmarkStart w:id="994" w:name="fno71"/>
      <w:bookmarkStart w:id="995" w:name="fno72"/>
      <w:bookmarkEnd w:id="992"/>
      <w:bookmarkEnd w:id="993"/>
      <w:bookmarkEnd w:id="994"/>
      <w:bookmarkEnd w:id="995"/>
    </w:p>
    <w:p>
      <w:pPr>
        <w:pStyle w:val="TextBody"/>
        <w:rPr/>
      </w:pPr>
      <w:bookmarkStart w:id="996" w:name="v8vf"/>
      <w:bookmarkStart w:id="997" w:name="v8vf0"/>
      <w:bookmarkStart w:id="998" w:name="v8vf1"/>
      <w:bookmarkStart w:id="999" w:name="v8vf2"/>
      <w:bookmarkStart w:id="1000" w:name="v8vf3"/>
      <w:bookmarkEnd w:id="996"/>
      <w:bookmarkEnd w:id="997"/>
      <w:bookmarkEnd w:id="998"/>
      <w:bookmarkEnd w:id="999"/>
      <w:bookmarkEnd w:id="1000"/>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  </w:t>
      </w:r>
      <w:bookmarkStart w:id="1001" w:name="jq_u5"/>
      <w:bookmarkStart w:id="1002" w:name="jq_u6"/>
      <w:bookmarkStart w:id="1003" w:name="jq_u7"/>
      <w:bookmarkStart w:id="1004" w:name="jq_u8"/>
      <w:bookmarkEnd w:id="1001"/>
      <w:bookmarkEnd w:id="1002"/>
      <w:bookmarkEnd w:id="1003"/>
      <w:bookmarkEnd w:id="1004"/>
      <w:r>
        <w:rPr>
          <w:rFonts w:cs="Times New Roman" w:ascii="Times New Roman" w:hAnsi="Times New Roman"/>
          <w:b/>
        </w:rPr>
        <w:t>Library Web Page </w:t>
      </w:r>
      <w:r>
        <w:rPr>
          <w:rFonts w:cs="Times New Roman" w:ascii="Times New Roman" w:hAnsi="Times New Roman"/>
        </w:rPr>
        <w:t xml:space="preserve"> </w:t>
      </w:r>
    </w:p>
    <w:p>
      <w:pPr>
        <w:pStyle w:val="TextBody"/>
        <w:rPr/>
      </w:pPr>
      <w:bookmarkStart w:id="1005" w:name="x3c%253A"/>
      <w:bookmarkStart w:id="1006" w:name="x3c%253A0"/>
      <w:bookmarkStart w:id="1007" w:name="s77."/>
      <w:bookmarkEnd w:id="1005"/>
      <w:bookmarkEnd w:id="1006"/>
      <w:bookmarkEnd w:id="100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b/>
        </w:rPr>
        <w:t>Library Catalog</w:t>
      </w:r>
      <w:r>
        <w:rPr>
          <w:rFonts w:cs="Times New Roman" w:ascii="Times New Roman" w:hAnsi="Times New Roman"/>
        </w:rPr>
        <w:t xml:space="preserve"> </w:t>
      </w:r>
    </w:p>
    <w:p>
      <w:pPr>
        <w:pStyle w:val="TextBody"/>
        <w:rPr/>
      </w:pPr>
      <w:bookmarkStart w:id="1008" w:name="ue%253Ai"/>
      <w:bookmarkStart w:id="1009" w:name="ue%253Ai0"/>
      <w:bookmarkStart w:id="1010" w:name="d4v2"/>
      <w:bookmarkStart w:id="1011" w:name="s77.0"/>
      <w:bookmarkEnd w:id="1008"/>
      <w:bookmarkEnd w:id="1009"/>
      <w:bookmarkEnd w:id="1010"/>
      <w:bookmarkEnd w:id="1011"/>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bookmarkStart w:id="1012" w:name="u7e-"/>
      <w:bookmarkStart w:id="1013" w:name="d4v20"/>
      <w:bookmarkStart w:id="1014" w:name="s77.1"/>
      <w:bookmarkEnd w:id="1012"/>
      <w:bookmarkEnd w:id="1013"/>
      <w:bookmarkEnd w:id="1014"/>
      <w:r>
        <w:rPr>
          <w:rFonts w:cs="Times New Roman" w:ascii="Times New Roman" w:hAnsi="Times New Roman"/>
        </w:rPr>
        <w:t>  </w:t>
      </w:r>
      <w:r>
        <w:rPr>
          <w:rFonts w:cs="Times New Roman" w:ascii="Times New Roman" w:hAnsi="Times New Roman"/>
          <w:b/>
        </w:rPr>
        <w:t>Library Navigation</w:t>
      </w:r>
      <w:r>
        <w:rPr>
          <w:rFonts w:cs="Times New Roman" w:ascii="Times New Roman" w:hAnsi="Times New Roman"/>
        </w:rPr>
        <w:t xml:space="preserve"> </w:t>
      </w:r>
    </w:p>
    <w:p>
      <w:pPr>
        <w:pStyle w:val="TextBody"/>
        <w:rPr/>
      </w:pPr>
      <w:bookmarkStart w:id="1015" w:name="jmox"/>
      <w:bookmarkStart w:id="1016" w:name="d4v21"/>
      <w:bookmarkStart w:id="1017" w:name="s77.2"/>
      <w:bookmarkEnd w:id="1015"/>
      <w:bookmarkEnd w:id="1016"/>
      <w:bookmarkEnd w:id="101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b/>
        </w:rPr>
        <w:t>Reference Materials</w:t>
      </w:r>
      <w:r>
        <w:rPr>
          <w:rFonts w:cs="Times New Roman" w:ascii="Times New Roman" w:hAnsi="Times New Roman"/>
        </w:rPr>
        <w:t xml:space="preserve"> </w:t>
      </w:r>
    </w:p>
    <w:p>
      <w:pPr>
        <w:pStyle w:val="TextBody"/>
        <w:rPr/>
      </w:pPr>
      <w:bookmarkStart w:id="1018" w:name="w74m"/>
      <w:bookmarkStart w:id="1019" w:name="d4v22"/>
      <w:bookmarkStart w:id="1020" w:name="s77.3"/>
      <w:bookmarkEnd w:id="1018"/>
      <w:bookmarkEnd w:id="1019"/>
      <w:bookmarkEnd w:id="1020"/>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b/>
        </w:rPr>
        <w:t>Book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1021" w:name="tn.8"/>
      <w:bookmarkStart w:id="1022" w:name="vo62"/>
      <w:bookmarkStart w:id="1023" w:name="tn.8"/>
      <w:bookmarkStart w:id="1024" w:name="vo62"/>
      <w:bookmarkEnd w:id="1023"/>
      <w:bookmarkEnd w:id="1024"/>
    </w:p>
    <w:p>
      <w:pPr>
        <w:pStyle w:val="TextBody"/>
        <w:rPr/>
      </w:pPr>
      <w:bookmarkStart w:id="1025" w:name="vo620"/>
      <w:bookmarkStart w:id="1026" w:name="d4v23"/>
      <w:bookmarkStart w:id="1027" w:name="s77.4"/>
      <w:bookmarkEnd w:id="1025"/>
      <w:bookmarkEnd w:id="1026"/>
      <w:bookmarkEnd w:id="1027"/>
      <w:r>
        <w:rPr>
          <w:rFonts w:cs="Times New Roman" w:ascii="Times New Roman" w:hAnsi="Times New Roman"/>
          <w:b/>
        </w:rPr>
        <w:t>2.      Website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1028" w:name="f_q."/>
      <w:bookmarkStart w:id="1029" w:name="f_q.0"/>
      <w:bookmarkStart w:id="1030" w:name="f_q.1"/>
      <w:bookmarkStart w:id="1031" w:name="f_q."/>
      <w:bookmarkStart w:id="1032" w:name="f_q.0"/>
      <w:bookmarkStart w:id="1033" w:name="f_q.1"/>
      <w:bookmarkEnd w:id="1031"/>
      <w:bookmarkEnd w:id="1032"/>
      <w:bookmarkEnd w:id="1033"/>
    </w:p>
    <w:p>
      <w:pPr>
        <w:pStyle w:val="TextBody"/>
        <w:rPr/>
      </w:pPr>
      <w:bookmarkStart w:id="1034" w:name="slin"/>
      <w:bookmarkStart w:id="1035" w:name="ehgn0"/>
      <w:bookmarkEnd w:id="1034"/>
      <w:bookmarkEnd w:id="103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Review parts of a website </w:t>
      </w:r>
      <w:r>
        <w:rPr>
          <w:rFonts w:cs="Times New Roman" w:ascii="Times New Roman" w:hAnsi="Times New Roman"/>
        </w:rPr>
        <w:t xml:space="preserve"> </w:t>
      </w:r>
    </w:p>
    <w:p>
      <w:pPr>
        <w:pStyle w:val="TextBody"/>
        <w:rPr/>
      </w:pPr>
      <w:bookmarkStart w:id="1036" w:name="ync7"/>
      <w:bookmarkStart w:id="1037" w:name="ync70"/>
      <w:bookmarkStart w:id="1038" w:name="x63n0"/>
      <w:bookmarkEnd w:id="1036"/>
      <w:bookmarkEnd w:id="1037"/>
      <w:bookmarkEnd w:id="103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Review how to read search results</w:t>
      </w:r>
      <w:r>
        <w:rPr>
          <w:rFonts w:cs="Times New Roman" w:ascii="Times New Roman" w:hAnsi="Times New Roman"/>
        </w:rPr>
        <w:t xml:space="preserve"> </w:t>
      </w:r>
    </w:p>
    <w:p>
      <w:pPr>
        <w:pStyle w:val="TextBody"/>
        <w:rPr/>
      </w:pPr>
      <w:bookmarkStart w:id="1039" w:name="ync72"/>
      <w:bookmarkStart w:id="1040" w:name="ync73"/>
      <w:bookmarkEnd w:id="1039"/>
      <w:bookmarkEnd w:id="1040"/>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Reliability, validity, and readability of websites</w:t>
      </w:r>
      <w:r>
        <w:rPr>
          <w:rFonts w:cs="Times New Roman" w:ascii="Times New Roman" w:hAnsi="Times New Roman"/>
        </w:rPr>
        <w:t xml:space="preserve"> </w:t>
      </w:r>
    </w:p>
    <w:p>
      <w:pPr>
        <w:pStyle w:val="TextBody"/>
        <w:rPr/>
      </w:pPr>
      <w:bookmarkStart w:id="1041" w:name="vb20"/>
      <w:bookmarkStart w:id="1042" w:name="s77.11"/>
      <w:bookmarkEnd w:id="1041"/>
      <w:bookmarkEnd w:id="1042"/>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National Archives    </w:t>
      </w:r>
      <w:r>
        <w:rPr>
          <w:rFonts w:cs="Times New Roman" w:ascii="Times New Roman" w:hAnsi="Times New Roman"/>
        </w:rPr>
        <w:t xml:space="preserve"> </w:t>
      </w:r>
    </w:p>
    <w:p>
      <w:pPr>
        <w:pStyle w:val="TextBody"/>
        <w:rPr/>
      </w:pPr>
      <w:bookmarkStart w:id="1043" w:name="e23w"/>
      <w:bookmarkStart w:id="1044" w:name="e23w0"/>
      <w:bookmarkStart w:id="1045" w:name="e23w1"/>
      <w:bookmarkEnd w:id="1043"/>
      <w:bookmarkEnd w:id="1044"/>
      <w:bookmarkEnd w:id="104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merican Experience from the Library of Congress </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1046" w:name="e23w2"/>
      <w:bookmarkStart w:id="1047" w:name="e23w3"/>
      <w:bookmarkStart w:id="1048" w:name="e23w4"/>
      <w:bookmarkStart w:id="1049" w:name="e23w2"/>
      <w:bookmarkStart w:id="1050" w:name="e23w3"/>
      <w:bookmarkStart w:id="1051" w:name="e23w4"/>
      <w:bookmarkEnd w:id="1049"/>
      <w:bookmarkEnd w:id="1050"/>
      <w:bookmarkEnd w:id="1051"/>
    </w:p>
    <w:p>
      <w:pPr>
        <w:pStyle w:val="TextBody"/>
        <w:rPr/>
      </w:pPr>
      <w:bookmarkStart w:id="1052" w:name="e23w5"/>
      <w:bookmarkStart w:id="1053" w:name="e23w6"/>
      <w:bookmarkStart w:id="1054" w:name="e23w7"/>
      <w:bookmarkEnd w:id="1052"/>
      <w:bookmarkEnd w:id="1053"/>
      <w:bookmarkEnd w:id="1054"/>
      <w:r>
        <w:rPr>
          <w:rFonts w:cs="Times New Roman" w:ascii="Times New Roman" w:hAnsi="Times New Roman"/>
          <w:b/>
        </w:rPr>
        <w:t>3. </w:t>
      </w:r>
      <w:bookmarkStart w:id="1055" w:name="rslh"/>
      <w:bookmarkEnd w:id="1055"/>
      <w:r>
        <w:rPr>
          <w:rFonts w:cs="Times New Roman" w:ascii="Times New Roman" w:hAnsi="Times New Roman"/>
          <w:b/>
        </w:rPr>
        <w:t>    </w:t>
      </w:r>
      <w:bookmarkStart w:id="1056" w:name="rslh0"/>
      <w:bookmarkStart w:id="1057" w:name="x7bj"/>
      <w:bookmarkEnd w:id="1056"/>
      <w:bookmarkEnd w:id="1057"/>
      <w:r>
        <w:rPr>
          <w:rFonts w:cs="Times New Roman" w:ascii="Times New Roman" w:hAnsi="Times New Roman"/>
          <w:b/>
        </w:rPr>
        <w:t>Research</w:t>
      </w:r>
      <w:r>
        <w:rPr>
          <w:rFonts w:cs="Times New Roman" w:ascii="Times New Roman" w:hAnsi="Times New Roman"/>
        </w:rPr>
        <w:t xml:space="preserve"> </w:t>
      </w:r>
    </w:p>
    <w:p>
      <w:pPr>
        <w:pStyle w:val="TextBody"/>
        <w:rPr/>
      </w:pPr>
      <w:bookmarkStart w:id="1058" w:name="pdnu225"/>
      <w:bookmarkStart w:id="1059" w:name="ctpz0"/>
      <w:bookmarkStart w:id="1060" w:name="zp96"/>
      <w:bookmarkEnd w:id="1058"/>
      <w:bookmarkEnd w:id="1059"/>
      <w:bookmarkEnd w:id="1060"/>
      <w:r>
        <w:rPr>
          <w:rFonts w:cs="Times" w:ascii="Times" w:hAnsi="Times"/>
        </w:rPr>
        <w:br/>
      </w:r>
      <w:bookmarkStart w:id="1061" w:name="ctpz1"/>
      <w:bookmarkStart w:id="1062" w:name="ctpz2"/>
      <w:bookmarkStart w:id="1063" w:name="ctpz3"/>
      <w:bookmarkStart w:id="1064" w:name="ctpz4"/>
      <w:bookmarkStart w:id="1065" w:name="ctpz5"/>
      <w:bookmarkStart w:id="1066" w:name="o5t1"/>
      <w:bookmarkStart w:id="1067" w:name="t1xh"/>
      <w:bookmarkEnd w:id="1061"/>
      <w:bookmarkEnd w:id="1062"/>
      <w:bookmarkEnd w:id="1063"/>
      <w:bookmarkEnd w:id="1064"/>
      <w:bookmarkEnd w:id="1065"/>
      <w:bookmarkEnd w:id="1066"/>
      <w:bookmarkEnd w:id="1067"/>
      <w:r>
        <w:rPr>
          <w:rFonts w:cs="Times New Roman" w:ascii="Times New Roman" w:hAnsi="Times New Roman"/>
        </w:rPr>
        <w:t xml:space="preserve">            • </w:t>
      </w:r>
      <w:r>
        <w:rPr>
          <w:rFonts w:cs="Times New Roman" w:ascii="Times New Roman" w:hAnsi="Times New Roman"/>
          <w:b/>
        </w:rPr>
        <w:t>Review of fourth grade research topics</w:t>
      </w:r>
      <w:bookmarkStart w:id="1068" w:name="yaw4"/>
      <w:bookmarkEnd w:id="1068"/>
    </w:p>
    <w:p>
      <w:pPr>
        <w:pStyle w:val="TextBody"/>
        <w:rPr/>
      </w:pPr>
      <w:bookmarkStart w:id="1069" w:name="yaw40"/>
      <w:bookmarkStart w:id="1070" w:name="yaw41"/>
      <w:bookmarkStart w:id="1071" w:name="yaw42"/>
      <w:bookmarkStart w:id="1072" w:name="yaw43"/>
      <w:bookmarkStart w:id="1073" w:name="yaw44"/>
      <w:bookmarkStart w:id="1074" w:name="yaw45"/>
      <w:bookmarkStart w:id="1075" w:name="yaw46"/>
      <w:bookmarkEnd w:id="1069"/>
      <w:bookmarkEnd w:id="1070"/>
      <w:bookmarkEnd w:id="1071"/>
      <w:bookmarkEnd w:id="1072"/>
      <w:bookmarkEnd w:id="1073"/>
      <w:bookmarkEnd w:id="1074"/>
      <w:bookmarkEnd w:id="1075"/>
      <w:r>
        <w:rPr>
          <w:rFonts w:cs="Times New Roman" w:ascii="Times New Roman" w:hAnsi="Times New Roman"/>
        </w:rPr>
        <w:t>            •</w:t>
      </w:r>
      <w:bookmarkStart w:id="1076" w:name="i6r."/>
      <w:bookmarkEnd w:id="1076"/>
      <w:r>
        <w:rPr>
          <w:rFonts w:eastAsia="Times New Roman" w:cs="Times New Roman" w:ascii="Times New Roman" w:hAnsi="Times New Roman"/>
        </w:rPr>
        <w:t xml:space="preserve"> </w:t>
      </w:r>
      <w:r>
        <w:rPr>
          <w:rFonts w:cs="Times New Roman" w:ascii="Times New Roman" w:hAnsi="Times New Roman"/>
          <w:b/>
        </w:rPr>
        <w:t>I</w:t>
      </w:r>
      <w:bookmarkStart w:id="1077" w:name="z_n%253A4"/>
      <w:bookmarkStart w:id="1078" w:name="s77.5"/>
      <w:bookmarkEnd w:id="1077"/>
      <w:bookmarkEnd w:id="1078"/>
      <w:r>
        <w:rPr>
          <w:rFonts w:cs="Times New Roman" w:ascii="Times New Roman" w:hAnsi="Times New Roman"/>
          <w:b/>
        </w:rPr>
        <w:t>nquiry research curriculum (Capstone Project)</w:t>
      </w:r>
      <w:r>
        <w:rPr>
          <w:rFonts w:cs="Times New Roman" w:ascii="Times New Roman" w:hAnsi="Times New Roman"/>
        </w:rPr>
        <w:t xml:space="preserve"> </w:t>
      </w:r>
      <w:bookmarkStart w:id="1079" w:name="ygub"/>
      <w:bookmarkStart w:id="1080" w:name="ygub0"/>
      <w:bookmarkEnd w:id="1079"/>
      <w:bookmarkEnd w:id="1080"/>
    </w:p>
    <w:p>
      <w:pPr>
        <w:pStyle w:val="TextBody"/>
        <w:rPr/>
      </w:pPr>
      <w:bookmarkStart w:id="1081" w:name="eli4"/>
      <w:bookmarkStart w:id="1082" w:name="eli40"/>
      <w:bookmarkEnd w:id="1081"/>
      <w:bookmarkEnd w:id="1082"/>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1083" w:name="eli41"/>
      <w:bookmarkEnd w:id="108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1084" w:name="ahni"/>
      <w:bookmarkEnd w:id="1084"/>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Access information from multiple sources</w:t>
      </w:r>
      <w:r>
        <w:rPr>
          <w:rFonts w:cs="Times New Roman" w:ascii="Times New Roman" w:hAnsi="Times New Roman"/>
        </w:rPr>
        <w:t xml:space="preserve"> </w:t>
      </w:r>
    </w:p>
    <w:p>
      <w:pPr>
        <w:sectPr>
          <w:type w:val="continuous"/>
          <w:pgSz w:w="12240" w:h="15840"/>
          <w:pgMar w:left="1134" w:right="567" w:gutter="0" w:header="0" w:top="567" w:footer="567" w:bottom="623"/>
          <w:formProt w:val="false"/>
          <w:textDirection w:val="lrTb"/>
          <w:docGrid w:type="default" w:linePitch="360" w:charSpace="0"/>
        </w:sectPr>
      </w:pPr>
    </w:p>
    <w:p>
      <w:pPr>
        <w:pStyle w:val="TextBody"/>
        <w:rPr/>
      </w:pPr>
      <w:bookmarkStart w:id="1085" w:name="eixn"/>
      <w:bookmarkStart w:id="1086" w:name="eixn0"/>
      <w:bookmarkStart w:id="1087" w:name="t1xh0"/>
      <w:bookmarkEnd w:id="1085"/>
      <w:bookmarkEnd w:id="1086"/>
      <w:bookmarkEnd w:id="108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1088" w:name="eixn1"/>
      <w:bookmarkEnd w:id="108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1089" w:name="sibf"/>
      <w:bookmarkStart w:id="1090" w:name="t1xh1"/>
      <w:bookmarkEnd w:id="1089"/>
      <w:bookmarkEnd w:id="1090"/>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Strategies for choosing best resources</w:t>
      </w:r>
      <w:bookmarkStart w:id="1091" w:name="hqb5"/>
      <w:bookmarkEnd w:id="1091"/>
      <w:r>
        <w:rPr>
          <w:rFonts w:cs="Times New Roman" w:ascii="Times New Roman" w:hAnsi="Times New Roman"/>
        </w:rPr>
        <w:t>,</w:t>
      </w:r>
      <w:bookmarkStart w:id="1092" w:name="hqb50"/>
      <w:bookmarkEnd w:id="1092"/>
      <w:r>
        <w:rPr>
          <w:rFonts w:cs="Times New Roman" w:ascii="Times New Roman" w:hAnsi="Times New Roman"/>
          <w:b/>
        </w:rPr>
        <w:t> relevance, abstract vs. full text, primary &amp; secondary sources</w:t>
      </w:r>
      <w:r>
        <w:rPr>
          <w:rFonts w:cs="Times New Roman" w:ascii="Times New Roman" w:hAnsi="Times New Roman"/>
        </w:rPr>
        <w:t xml:space="preserve"> </w:t>
      </w:r>
    </w:p>
    <w:p>
      <w:pPr>
        <w:pStyle w:val="TextBody"/>
        <w:rPr/>
      </w:pPr>
      <w:bookmarkStart w:id="1093" w:name="ye%253Ag"/>
      <w:bookmarkStart w:id="1094" w:name="ye%253Ag0"/>
      <w:bookmarkStart w:id="1095" w:name="t1xh2"/>
      <w:bookmarkEnd w:id="1093"/>
      <w:bookmarkEnd w:id="1094"/>
      <w:bookmarkEnd w:id="109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1096" w:name="ye%253Ag1"/>
      <w:bookmarkEnd w:id="1096"/>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1097" w:name="b2cn"/>
      <w:bookmarkStart w:id="1098" w:name="t1xh3"/>
      <w:bookmarkEnd w:id="1097"/>
      <w:bookmarkEnd w:id="1098"/>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Critical evaluation of sources found, authority, timeliness, point of view, etc.</w:t>
      </w:r>
      <w:r>
        <w:rPr>
          <w:rFonts w:cs="Times New Roman" w:ascii="Times New Roman" w:hAnsi="Times New Roman"/>
        </w:rPr>
        <w:t xml:space="preserve"> </w:t>
      </w:r>
    </w:p>
    <w:p>
      <w:pPr>
        <w:pStyle w:val="TextBody"/>
        <w:rPr/>
      </w:pPr>
      <w:bookmarkStart w:id="1099" w:name="gusk"/>
      <w:bookmarkStart w:id="1100" w:name="gusk0"/>
      <w:bookmarkStart w:id="1101" w:name="da8i"/>
      <w:bookmarkEnd w:id="1099"/>
      <w:bookmarkEnd w:id="1100"/>
      <w:bookmarkEnd w:id="1101"/>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bookmarkStart w:id="1102" w:name="gusk1"/>
      <w:bookmarkEnd w:id="1102"/>
      <w:r>
        <w:rPr>
          <w:rFonts w:cs="Times New Roman" w:ascii="Times New Roman" w:hAnsi="Times New Roman"/>
        </w:rPr>
        <w:t> </w:t>
      </w:r>
      <w:bookmarkStart w:id="1103" w:name="da8i0"/>
      <w:bookmarkEnd w:id="110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Readability of information</w:t>
      </w:r>
      <w:r>
        <w:rPr>
          <w:rFonts w:cs="Times New Roman" w:ascii="Times New Roman" w:hAnsi="Times New Roman"/>
        </w:rPr>
        <w:t xml:space="preserve"> </w:t>
      </w:r>
    </w:p>
    <w:p>
      <w:pPr>
        <w:pStyle w:val="TextBody"/>
        <w:rPr/>
      </w:pPr>
      <w:bookmarkStart w:id="1104" w:name="dxz9"/>
      <w:bookmarkStart w:id="1105" w:name="dxz90"/>
      <w:bookmarkEnd w:id="1104"/>
      <w:bookmarkEnd w:id="1105"/>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Synthesize </w:t>
      </w:r>
      <w:r>
        <w:rPr>
          <w:rFonts w:cs="Times New Roman" w:ascii="Times New Roman" w:hAnsi="Times New Roman"/>
        </w:rPr>
        <w:t xml:space="preserve"> </w:t>
      </w:r>
    </w:p>
    <w:p>
      <w:pPr>
        <w:pStyle w:val="TextBody"/>
        <w:rPr/>
      </w:pPr>
      <w:bookmarkStart w:id="1106" w:name="q%253Atr"/>
      <w:bookmarkStart w:id="1107" w:name="rror"/>
      <w:bookmarkEnd w:id="1106"/>
      <w:bookmarkEnd w:id="1107"/>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rPr>
        <w:t>Reflection</w:t>
      </w:r>
      <w:r>
        <w:rPr>
          <w:rFonts w:cs="Times New Roman" w:ascii="Times New Roman" w:hAnsi="Times New Roman"/>
        </w:rPr>
        <w:t xml:space="preserve"> </w:t>
      </w:r>
    </w:p>
    <w:p>
      <w:pPr>
        <w:pStyle w:val="TextBody"/>
        <w:rPr>
          <w:rFonts w:ascii="Times New Roman" w:hAnsi="Times New Roman" w:cs="Times New Roman"/>
        </w:rPr>
      </w:pPr>
      <w:bookmarkStart w:id="1108" w:name="ygub1"/>
      <w:bookmarkStart w:id="1109" w:name="ygub2"/>
      <w:bookmarkStart w:id="1110" w:name="o6rt1"/>
      <w:bookmarkStart w:id="1111" w:name="o6rt2"/>
      <w:bookmarkEnd w:id="1108"/>
      <w:bookmarkEnd w:id="1109"/>
      <w:bookmarkEnd w:id="1110"/>
      <w:bookmarkEnd w:id="1111"/>
      <w:r>
        <w:rPr>
          <w:rFonts w:cs="Times New Roman" w:ascii="Times New Roman" w:hAnsi="Times New Roman"/>
        </w:rPr>
        <w:t> </w:t>
      </w:r>
      <w:r>
        <w:rPr>
          <w:rFonts w:eastAsia="Times New Roman" w:cs="Times New Roman" w:ascii="Times New Roman" w:hAnsi="Times New Roman"/>
        </w:rPr>
        <w:t xml:space="preserve"> </w:t>
      </w:r>
    </w:p>
    <w:p>
      <w:pPr>
        <w:pStyle w:val="TextBody"/>
        <w:rPr>
          <w:rFonts w:ascii="Times New Roman" w:hAnsi="Times New Roman" w:cs="Times New Roman"/>
          <w:sz w:val="24"/>
        </w:rPr>
      </w:pPr>
      <w:r>
        <w:rPr>
          <w:rFonts w:cs="Times New Roman" w:ascii="Times New Roman" w:hAnsi="Times New Roman"/>
          <w:sz w:val="24"/>
        </w:rPr>
      </w:r>
      <w:bookmarkStart w:id="1112" w:name="ye%253Ag2"/>
      <w:bookmarkStart w:id="1113" w:name="ye%253Ag3"/>
      <w:bookmarkStart w:id="1114" w:name="ye%253Ag2"/>
      <w:bookmarkStart w:id="1115" w:name="ye%253Ag3"/>
      <w:bookmarkEnd w:id="1114"/>
      <w:bookmarkEnd w:id="1115"/>
    </w:p>
    <w:p>
      <w:pPr>
        <w:pStyle w:val="TextBody"/>
        <w:rPr>
          <w:rFonts w:ascii="Times New Roman" w:hAnsi="Times New Roman" w:cs="Times New Roman"/>
          <w:sz w:val="24"/>
        </w:rPr>
      </w:pPr>
      <w:r>
        <w:rPr>
          <w:rFonts w:cs="Times New Roman" w:ascii="Times New Roman" w:hAnsi="Times New Roman"/>
          <w:sz w:val="24"/>
        </w:rPr>
      </w:r>
      <w:bookmarkStart w:id="1116" w:name="pdnu227"/>
      <w:bookmarkStart w:id="1117" w:name="wr7."/>
      <w:bookmarkStart w:id="1118" w:name="pdnu227"/>
      <w:bookmarkStart w:id="1119" w:name="wr7."/>
      <w:bookmarkEnd w:id="1118"/>
      <w:bookmarkEnd w:id="1119"/>
    </w:p>
    <w:p>
      <w:pPr>
        <w:pStyle w:val="TextBody"/>
        <w:rPr>
          <w:rFonts w:ascii="Times New Roman" w:hAnsi="Times New Roman" w:cs="Times New Roman"/>
        </w:rPr>
      </w:pPr>
      <w:bookmarkStart w:id="1120" w:name="iv1m3"/>
      <w:bookmarkStart w:id="1121" w:name="iv1m6"/>
      <w:bookmarkStart w:id="1122" w:name="qzyq"/>
      <w:bookmarkStart w:id="1123" w:name="s77.10"/>
      <w:bookmarkEnd w:id="1120"/>
      <w:bookmarkEnd w:id="1121"/>
      <w:bookmarkEnd w:id="1122"/>
      <w:bookmarkEnd w:id="112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bookmarkStart w:id="1124" w:name="qzyq2"/>
      <w:bookmarkStart w:id="1125" w:name="qzyq3"/>
      <w:bookmarkStart w:id="1126" w:name="qzyq4"/>
      <w:bookmarkStart w:id="1127" w:name="qzyq2"/>
      <w:bookmarkStart w:id="1128" w:name="qzyq3"/>
      <w:bookmarkStart w:id="1129" w:name="qzyq4"/>
      <w:bookmarkEnd w:id="1127"/>
      <w:bookmarkEnd w:id="1128"/>
      <w:bookmarkEnd w:id="1129"/>
    </w:p>
    <w:p>
      <w:pPr>
        <w:pStyle w:val="TextBody"/>
        <w:rPr>
          <w:rFonts w:ascii="Times New Roman" w:hAnsi="Times New Roman" w:cs="Times New Roman"/>
        </w:rPr>
      </w:pPr>
      <w:r>
        <w:rPr>
          <w:rFonts w:cs="Times New Roman" w:ascii="Times New Roman" w:hAnsi="Times New Roman"/>
        </w:rPr>
      </w:r>
      <w:bookmarkStart w:id="1130" w:name="s77.13"/>
      <w:bookmarkStart w:id="1131" w:name="pdnu230"/>
      <w:bookmarkStart w:id="1132" w:name="eatu"/>
      <w:bookmarkStart w:id="1133" w:name="eatu0"/>
      <w:bookmarkStart w:id="1134" w:name="s77.13"/>
      <w:bookmarkStart w:id="1135" w:name="pdnu230"/>
      <w:bookmarkStart w:id="1136" w:name="eatu"/>
      <w:bookmarkStart w:id="1137" w:name="eatu0"/>
      <w:bookmarkEnd w:id="1134"/>
      <w:bookmarkEnd w:id="1135"/>
      <w:bookmarkEnd w:id="1136"/>
      <w:bookmarkEnd w:id="1137"/>
    </w:p>
    <w:p>
      <w:pPr>
        <w:pStyle w:val="TextBody"/>
        <w:rPr>
          <w:rFonts w:ascii="Times New Roman" w:hAnsi="Times New Roman" w:cs="Times New Roman"/>
          <w:b/>
          <w:b/>
        </w:rPr>
      </w:pPr>
      <w:r>
        <w:rPr>
          <w:rFonts w:cs="Times New Roman" w:ascii="Times New Roman" w:hAnsi="Times New Roman"/>
          <w:b/>
        </w:rPr>
      </w:r>
      <w:bookmarkStart w:id="1138" w:name="pdnu924"/>
      <w:bookmarkStart w:id="1139" w:name="b2vn35"/>
      <w:bookmarkStart w:id="1140" w:name="pdnu925"/>
      <w:bookmarkStart w:id="1141" w:name="pdnu922"/>
      <w:bookmarkStart w:id="1142" w:name="b2vn34"/>
      <w:bookmarkStart w:id="1143" w:name="pdnu923"/>
      <w:bookmarkStart w:id="1144" w:name="pdnu920"/>
      <w:bookmarkStart w:id="1145" w:name="b2vn33"/>
      <w:bookmarkStart w:id="1146" w:name="pdnu921"/>
      <w:bookmarkStart w:id="1147" w:name="pdnu241"/>
      <w:bookmarkStart w:id="1148" w:name="pdnu242"/>
      <w:bookmarkStart w:id="1149" w:name="pdnu243"/>
      <w:bookmarkStart w:id="1150" w:name="pdnu244"/>
      <w:bookmarkStart w:id="1151" w:name="pdnu235"/>
      <w:bookmarkStart w:id="1152" w:name="pdnu236"/>
      <w:bookmarkStart w:id="1153" w:name="pdnu237"/>
      <w:bookmarkStart w:id="1154" w:name="pdnu238"/>
      <w:bookmarkStart w:id="1155" w:name="pdnu239"/>
      <w:bookmarkStart w:id="1156" w:name="pdnu240"/>
      <w:bookmarkStart w:id="1157" w:name="pdnu233"/>
      <w:bookmarkStart w:id="1158" w:name="b2vn32"/>
      <w:bookmarkStart w:id="1159" w:name="pdnu234"/>
      <w:bookmarkStart w:id="1160" w:name="pdnu924"/>
      <w:bookmarkStart w:id="1161" w:name="b2vn35"/>
      <w:bookmarkStart w:id="1162" w:name="pdnu925"/>
      <w:bookmarkStart w:id="1163" w:name="pdnu922"/>
      <w:bookmarkStart w:id="1164" w:name="b2vn34"/>
      <w:bookmarkStart w:id="1165" w:name="pdnu923"/>
      <w:bookmarkStart w:id="1166" w:name="pdnu920"/>
      <w:bookmarkStart w:id="1167" w:name="b2vn33"/>
      <w:bookmarkStart w:id="1168" w:name="pdnu921"/>
      <w:bookmarkStart w:id="1169" w:name="pdnu241"/>
      <w:bookmarkStart w:id="1170" w:name="pdnu242"/>
      <w:bookmarkStart w:id="1171" w:name="pdnu243"/>
      <w:bookmarkStart w:id="1172" w:name="pdnu244"/>
      <w:bookmarkStart w:id="1173" w:name="pdnu235"/>
      <w:bookmarkStart w:id="1174" w:name="pdnu236"/>
      <w:bookmarkStart w:id="1175" w:name="pdnu237"/>
      <w:bookmarkStart w:id="1176" w:name="pdnu238"/>
      <w:bookmarkStart w:id="1177" w:name="pdnu239"/>
      <w:bookmarkStart w:id="1178" w:name="pdnu240"/>
      <w:bookmarkStart w:id="1179" w:name="pdnu233"/>
      <w:bookmarkStart w:id="1180" w:name="b2vn32"/>
      <w:bookmarkStart w:id="1181" w:name="pdnu234"/>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p>
    <w:sectPr>
      <w:type w:val="continuous"/>
      <w:pgSz w:w="12240" w:h="15840"/>
      <w:pgMar w:left="1134"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orndale">
    <w:altName w:val="Times New Roman"/>
    <w:charset w:val="00"/>
    <w:family w:val="roman"/>
    <w:pitch w:val="variable"/>
  </w:font>
  <w:font w:name="Albany">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6" w:after="86"/>
      <w:jc w:val="center"/>
      <w:rPr/>
    </w:pPr>
    <w:r>
      <w:rPr/>
      <w:fldChar w:fldCharType="begin"/>
    </w:r>
    <w:r>
      <w:rPr/>
      <w:instrText xml:space="preserve"> PAGE </w:instrText>
    </w:r>
    <w:r>
      <w:rPr/>
      <w:fldChar w:fldCharType="separate"/>
    </w:r>
    <w:r>
      <w:rPr/>
      <w:t>5</w:t>
    </w:r>
    <w:r>
      <w:rPr/>
      <w:fldChar w:fldCharType="end"/>
    </w:r>
  </w:p>
  <w:p>
    <w:pPr>
      <w:pStyle w:val="Footer"/>
      <w:suppressLineNumbers/>
      <w:spacing w:before="86" w:after="8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FooterChar">
    <w:name w:val="Footer Char"/>
    <w:basedOn w:val="DefaultParagraphFont"/>
    <w:qFormat/>
    <w:rPr>
      <w:rFonts w:ascii="Verdana" w:hAnsi="Verdana" w:eastAsia="Verdana" w:cs="Verdana"/>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33:00Z</dcterms:created>
  <dc:creator>User</dc:creator>
  <dc:description/>
  <cp:keywords/>
  <dc:language>en-US</dc:language>
  <cp:lastModifiedBy>User</cp:lastModifiedBy>
  <cp:lastPrinted>2113-01-01T00:00:00Z</cp:lastPrinted>
  <dcterms:modified xsi:type="dcterms:W3CDTF">2008-10-31T14:13:00Z</dcterms:modified>
  <cp:revision>3</cp:revision>
  <dc:subject/>
  <dc:title/>
</cp:coreProperties>
</file>